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.</w:t>
      </w:r>
    </w:p>
    <w:p>
      <w:pPr>
        <w:pStyle w:val="Style8"/>
        <w:jc w:val="center"/>
        <w:rPr/>
      </w:pPr>
      <w:r>
        <w:rPr>
          <w:b/>
          <w:color w:val="333333"/>
          <w:sz w:val="24"/>
          <w:szCs w:val="24"/>
        </w:rPr>
        <w:t xml:space="preserve">**Анкета (Чек – лист анализа) степени реализации </w:t>
      </w:r>
      <w:r>
        <w:rPr>
          <w:b/>
          <w:sz w:val="24"/>
          <w:szCs w:val="24"/>
        </w:rPr>
        <w:t>семи золотых правил</w:t>
      </w:r>
    </w:p>
    <w:p>
      <w:pPr>
        <w:pStyle w:val="Style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пции   «нулевого травматизма» (Vision Zero) в СУОТ</w:t>
      </w:r>
    </w:p>
    <w:p>
      <w:pPr>
        <w:pStyle w:val="Style8"/>
        <w:jc w:val="center"/>
        <w:rPr/>
      </w:pPr>
      <w:r>
        <w:rPr>
          <w:sz w:val="24"/>
          <w:szCs w:val="24"/>
        </w:rPr>
        <w:t xml:space="preserve">(составляется инженером по охране труда,  председателем профкома,  техническим инспектором  труда  (общественным инспектором) при мониторинге </w:t>
      </w:r>
    </w:p>
    <w:p>
      <w:pPr>
        <w:pStyle w:val="Style8"/>
        <w:jc w:val="center"/>
        <w:rPr/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выборочно  работниками предприятия при анкетировании</w:t>
      </w:r>
      <w:r>
        <w:rPr>
          <w:sz w:val="20"/>
          <w:szCs w:val="20"/>
        </w:rPr>
        <w:t xml:space="preserve">) </w:t>
      </w:r>
    </w:p>
    <w:p>
      <w:pPr>
        <w:pStyle w:val="Style8"/>
        <w:jc w:val="center"/>
        <w:rPr/>
      </w:pP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>подчеркнуть</w:t>
      </w:r>
      <w:r>
        <w:rPr>
          <w:i/>
          <w:sz w:val="24"/>
          <w:szCs w:val="24"/>
        </w:rPr>
        <w:t>)</w:t>
      </w:r>
    </w:p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е правило № 1: стать лидером – показать приверженность принципам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Лидерство – это не только для руководителей, это для всех нас. Все работники должны стать лидерами – каждый на своем рабочем месте – и нести личную ответственность за безопасность.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В первую очередь руководитель предприятия и его должностные лица совместно с профсоюзными общественными инспекторами по охране труда, проводя профилактику, должны работать с людьми, развивать их личную внутреннюю ответственность.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6"/>
        <w:gridCol w:w="1426"/>
      </w:tblGrid>
      <w:tr>
        <w:trPr/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rPr/>
            </w:pPr>
            <w:r>
              <w:rPr>
                <w:b/>
                <w:i/>
              </w:rPr>
              <w:t>Анализ реализации золотого правила № 1 в СУОТ</w:t>
            </w:r>
          </w:p>
          <w:p>
            <w:pPr>
              <w:pStyle w:val="Style8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Стать лидером – показать приверженность принципам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/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  <w:r>
              <w:rPr/>
              <w:t>ичное  участие нанимателя в проведении Дней охраны труд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ключение вопросов состояния условий и охраны труда в повестки совещаний, проводимых с руководителем организации с заслушиванием руководителей структурных подразделений о состоянии охраны труда в структурных подразделениях организации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рганизовано ли  нанимателем  поощрение  работников  за</w:t>
            </w:r>
            <w:r>
              <w:rPr>
                <w:color w:val="000000"/>
              </w:rPr>
              <w:t xml:space="preserve"> содействие и сотрудничество с нанимателем в деле обеспечения здоровых и безопасных условий тру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еспечивается  ли руководителем финансирование  выполнения Плана мероприятий  по охране труда, в том числе приобретение средств  индивидуальной защиты 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е правило № 2: выявлять угрозы – контролировать риски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 xml:space="preserve">Риску подвергаются все работающие на любых рабочих местах. Поэтому оценка рисков является важным инструментом, позволяющим своевременно и систематически выявлять опасности, а также принимать превентивные меры. </w:t>
      </w:r>
    </w:p>
    <w:p>
      <w:pPr>
        <w:pStyle w:val="Style8"/>
        <w:rPr/>
      </w:pPr>
      <w:r>
        <w:rPr>
          <w:sz w:val="20"/>
          <w:szCs w:val="20"/>
        </w:rPr>
        <w:t>Следует постоянно, как на уровне предприятия, так на каждом рабочем месте, анализировать угрозы и риски, чтобы предупредить аварии и сбои. Но само важное – на основе оценки потенциальных факторов риска определять, реализовывать и документировать необходимые предупреждающие меры. Этим инструментом сегодня пользуются во всем мире. И на этом строится СУОТ.</w:t>
      </w:r>
    </w:p>
    <w:p>
      <w:pPr>
        <w:pStyle w:val="Style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6"/>
        <w:gridCol w:w="1446"/>
      </w:tblGrid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ализации золотого правила № 2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«Выявлять угрозы – контролировать риски»</w:t>
            </w:r>
          </w:p>
          <w:p>
            <w:pPr>
              <w:pStyle w:val="Style8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/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Наличие  службы охраны труда, введения в штат должности специалиста по охране труда  или возложения соответствующих обязанностей по охране труда на уполномоченное должностное лицо либо привлечения юридического лица (индивидуального предпринимателя),  аккредитованного на оказание услуг в области охраны труд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ражение в СУОТ предприятия и инструкции по осуществлению контроля за соблюдением законодательства об охране труда работниками  с участием общественных инспекторов профсоюза и комиссии по охране труд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  результатам  расследования несчастных случаем корректируются  риски.     Результаты анализа и включаются в оценку рисков и программы профилактики травматизм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оценках рисков учитываются  ли вопросы охраны здоровья, включая психическое.  При необходимости проводятся замеры содержания вредных веществ, уровней шума и вибраци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езультатам оценки рисков корректируются инструкции по охране труда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оведение аттестации рабочих мест по условиям труда; периодических (в течение трудовой деятельности) обязательных медицинских осмотров работающих, занятых на работах, где в соответствии с законодательством есть необходимость в профессиональном отборе, а также внеочередных медицинских осмотров работающих </w:t>
            </w:r>
            <w:r>
              <w:rPr>
                <w:rFonts w:cs="Times New Roman" w:ascii="Times New Roman" w:hAnsi="Times New Roman"/>
                <w:u w:val="single"/>
              </w:rPr>
              <w:t>при ухудшении состояния их здоровья, освидетельствований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ники  незамедлительно сообщают нанимателю  обо всех производственных авариях, неисправности оборудования, отсутствии СИЗ, ухудшении состояния здоровья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е правило № 3: определять цели – разрабатывать программы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Успех в деле охраны труда требует постановки ясных целей и принятия конкретных практических шагов. Это должно быть предусмотрено в отдельной программе.</w:t>
      </w:r>
    </w:p>
    <w:p>
      <w:pPr>
        <w:pStyle w:val="Style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0"/>
        <w:gridCol w:w="1400"/>
      </w:tblGrid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ализации золотого правила № 3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О</w:t>
            </w:r>
            <w:r>
              <w:rPr>
                <w:b/>
              </w:rPr>
              <w:t>пределять цели – разрабатывать программы»</w:t>
            </w:r>
          </w:p>
          <w:p>
            <w:pPr>
              <w:pStyle w:val="Style8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/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азработка планов мероприятий по охране труда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зработка планов мероприятий по улучшению условий труда на рабочих местах с вредными и (или) опасными условиями труда (по результатам аттестации рабочих мест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зработка планов мероприятий по снижению высоких  и неприемлемых рисков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деления в необходимых объемах финансовых средств, оборудования и материалов для осуществления мероприятий по улучшению условий и охраны труда, предусмотренных коллективным договором, соглашениями, планами мероприятий по охране труда, по улучшению условий труда на рабочих местах с вредными и (или) опасными условиями труда и снижения высоких  неприемлемых рисков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олотое правило № 4:  с</w:t>
      </w:r>
      <w:r>
        <w:rPr>
          <w:b/>
          <w:bCs/>
          <w:iCs/>
          <w:sz w:val="20"/>
          <w:szCs w:val="20"/>
        </w:rPr>
        <w:t>оздать систему безопасности и гигиены труда - достичь высокого уровня организации</w:t>
      </w:r>
      <w:r>
        <w:rPr>
          <w:b/>
          <w:sz w:val="20"/>
          <w:szCs w:val="20"/>
        </w:rPr>
        <w:t xml:space="preserve"> 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Систематическая работа по совершенствованию охраны труда на предприятии не требует больших усилий и окупает себя.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Имея высокоорганизованную СУОТ, любое предприятие работает без сбоев, поскольку уменьшается число неисправностей, простоев и проблем с качеством продукции. Это веский довод в пользу эффективной организации охраны труда – все это окупится.</w:t>
      </w:r>
    </w:p>
    <w:p>
      <w:pPr>
        <w:pStyle w:val="Style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4"/>
        <w:gridCol w:w="1322"/>
      </w:tblGrid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ализации золотого правила № 4</w:t>
            </w:r>
          </w:p>
          <w:p>
            <w:pPr>
              <w:pStyle w:val="Style8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  <w:iCs/>
              </w:rPr>
              <w:t>Создать систему безопасности и гигиены труда - достичь высокого уровня организации»</w:t>
            </w:r>
            <w:r>
              <w:rPr>
                <w:b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</w:t>
            </w:r>
            <w:r>
              <w:rPr/>
              <w:t xml:space="preserve">недрение системы  управления охраной труда и </w:t>
            </w:r>
            <w:r>
              <w:rPr>
                <w:sz w:val="20"/>
                <w:szCs w:val="20"/>
              </w:rPr>
              <w:t>проверка  эффективности  ее функционирования с помощью  внутренних и внешних аудиторов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ражение в Политике  и в СУОТ  </w:t>
            </w:r>
            <w:r>
              <w:rPr/>
              <w:t xml:space="preserve">Концепции   "Нулевой травматизм" (Vision Zero), включающую семь "золотых правил"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Обеспечено наличия нормативных правовых актов, в том числе технических нормативных правовых актов по вопросам условий и охраны труда, сфера действия которых распространяется на организацию, и локальных правовых актов по вопросам условий и охраны труда  у должностных лиц предприятия (в т.ч. эл. доступе локальной сети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еспечение наличия дополнений в должностных инструкциях ИТР обязанностей и ответственности согласно СУОТ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предприятии достаточное число сотрудников, ответственных за охрану труда, оказание медицинской помощи и противопожарную безопасность. Они проходят подготовку и постоянно обучаютс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ведение  в практику «летучки» по вопросам охраны труда, которые  мастера и начальники подразделений  проводят со своими работниками перед началом работы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Выполнение  в полном объеме  требований (предписаний) контролирующих (надзорных органов) в установленные сро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Выполнение  в полном объеме  требований (представлений и рекомендаций) представителей профсоюзов (технических и общественных  инспекторов) в установленные сро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истематического информирования работников о состоянии условий и охраны труда на рабочих местах, существующем риске повреждения здоровья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отражение информации в инструкциях по охране труда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уголках и стендах по охране труд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/>
        <w:tc>
          <w:tcPr>
            <w:tcW w:w="8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Ежегодно  проводится анализ эффективности внедренной СУОТ,  разрабатываются  и выполняются корректирующие мероприятия по ее улучлению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е правило № 5: обеспечивать безопасность и гигиену на рабочих местах, при работе со станками и оборудованием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Безопасные производственные помещения, оборудование и рабочие места являются обязательными условиями безаварийной работы.</w:t>
      </w:r>
    </w:p>
    <w:p>
      <w:pPr>
        <w:pStyle w:val="Style8"/>
        <w:rPr/>
      </w:pPr>
      <w:r>
        <w:rPr>
          <w:sz w:val="20"/>
          <w:szCs w:val="20"/>
        </w:rPr>
        <w:t>Технологический прогресс влечет за собой не только повышение производительности, но и новые опасности. Станки и оборудование должны быть безопасными при любых рабочих операциях. Кроме того, должно учитываться влияние производственной среды на здоровье работников. Эргономика и комфорт рабочего места, его соответствие «зеленым» стандартам – далеко не последние понятия в СУОТ.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Не надо забывать и о комфортном моральном и психологическом климате в коллективе.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Создавая безопасность и комфорт, можно превратить рабочее место в своего рода второй дом, куда человек будет приходить не только за зарплатой, но и в предвкушении интересной работы. И не последнее место в реализации этого золотого правила должны занимать профсоюзы.</w:t>
      </w:r>
    </w:p>
    <w:p>
      <w:pPr>
        <w:pStyle w:val="Style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1"/>
        <w:gridCol w:w="1417"/>
      </w:tblGrid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 xml:space="preserve">Анализ реализации золотого правила № 5 </w:t>
            </w:r>
            <w:r>
              <w:rPr>
                <w:b/>
              </w:rPr>
              <w:t xml:space="preserve"> «Обеспечивать безопасность и гигиену на рабочих местах, при работе со станками и оборудовани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еспечение в полном объеме работников специальной одеждой и специальной обувью и другими средствами индивидуальной защ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еспечение работников смывающими и обезвреживающими средств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</w:rPr>
              <w:t>Проведение испытаний и проверок исправности средств индивидуальной защи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</w:rPr>
              <w:t>Нанесение на производственное оборудование, органы управления и контроля, элементы конструкций, коммуникаций и на другие объекты сигнальных цветов и знаков без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 и автоматизации технологических процес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при эксплуатации территории, капитальных строений (зданий, сооружений), изолированных помещений, оборудования, ведении технологических процессов и применении в производстве материалов, химических вещест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Информация от производителя станков и  оборудования, содержащаяся в руководствах по эксплуатации, включалась в ясные и понятные рабочие инструкции и использовалась во время обучения и регулярного инструктажа работ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Проведение технического обслуживания, планового и внепланового ремонта оборудования, поскольку эти работы связаны с повышенным уровнем травматиз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>Наличие и содержание в исправном состоянии путей эвакуации, противопожарных средств и средств коллективной защ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е правило № 6: повышать квалификацию – развивать профессиональные навыки</w:t>
      </w:r>
    </w:p>
    <w:p>
      <w:pPr>
        <w:pStyle w:val="Style8"/>
        <w:rPr/>
      </w:pPr>
      <w:r>
        <w:rPr>
          <w:sz w:val="20"/>
          <w:szCs w:val="20"/>
        </w:rPr>
        <w:t>Основа формирования культуры безопасного поведения в стратегии «нулевого травматизма» – это образование, улучшение качества знаний, повышение квалификации и компетенции.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Повышение квалификации и образование сотрудников, в т.ч. в области охраны труда, должно быть постоянным. Здесь нельзя экономить. Повышать образование и компетенции сотрудников – значит, вкладывать в человека.</w:t>
      </w:r>
    </w:p>
    <w:p>
      <w:pPr>
        <w:pStyle w:val="Style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0"/>
        <w:gridCol w:w="1357"/>
      </w:tblGrid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 реализации золотого правила № 6 </w:t>
            </w:r>
          </w:p>
          <w:p>
            <w:pPr>
              <w:pStyle w:val="Style8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Повышать квалификацию – развивать профессиональные навыки»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/>
              <w:t>Своевременное проведение инструктажей по вопросам охраны труда (вводного, первичного инструктажей на рабочем месте, повторного, внепланового, целевого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Организация обучения  и проверки знаний по вопросам охраны труда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рганизация обучения  работающих при подготовке, переподготовке, повышении квалификации, на курсах дополнительного образования (в учреждениях образова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аличие, финансирование и реализация   планов  по </w:t>
            </w:r>
            <w:r>
              <w:rPr/>
              <w:t>подготовке, переподготовке, повышении квалификации работников (в том числе инженеров по охране труда  - 1 раз в 3 года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е правило № 7: инвестировать в кадры – мотивировать посредством участия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«Мотивируйте своих работников, привлекая их к решению всех вопросов охраны труда. Эти инвестиции окупаются!» – гласит стратегия «нулевого травматизма».</w:t>
      </w:r>
    </w:p>
    <w:p>
      <w:pPr>
        <w:pStyle w:val="Style8"/>
        <w:rPr>
          <w:sz w:val="20"/>
          <w:szCs w:val="20"/>
        </w:rPr>
      </w:pPr>
      <w:r>
        <w:rPr>
          <w:sz w:val="20"/>
          <w:szCs w:val="20"/>
        </w:rPr>
        <w:t>Предприятия, которые заботятся о работниках и активно вовлекают их в процесс охраны труда, получают возможность максимально использовать важный актив – их знания, способности и идеи. Если с работником советуются, например, когда оцениваются риски или разрабатываются рабочие инструкции, он активнее стремится следовать правилам безопасного поведения.</w:t>
      </w:r>
    </w:p>
    <w:p>
      <w:pPr>
        <w:pStyle w:val="Style8"/>
        <w:rPr/>
      </w:pPr>
      <w:r>
        <w:rPr>
          <w:sz w:val="20"/>
          <w:szCs w:val="20"/>
        </w:rPr>
        <w:t>К сожалению, роль во всех этих процессах работника и профсоюзного общественного инспектора недооценивается. А ведь именно они знают, порой лучше мастера, что происходит в цехе</w:t>
      </w:r>
      <w:r>
        <w:rPr/>
        <w:t>.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8"/>
        <w:gridCol w:w="1712"/>
      </w:tblGrid>
      <w:tr>
        <w:trPr/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реализации золотого правила № 7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«Инвестировать в кадры – мотивировать посредством участия»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ий анализ</w:t>
            </w:r>
          </w:p>
          <w:p>
            <w:pPr>
              <w:pStyle w:val="Style8"/>
              <w:widowControl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 предприятию (да/нет)</w:t>
            </w:r>
          </w:p>
        </w:tc>
      </w:tr>
      <w:tr>
        <w:trPr/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аличие на предприятии  и организация работы комиссии по охране труда </w:t>
            </w:r>
          </w:p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гласно ст. 24 Закона Республики Беларусь «Об охране труда»)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rFonts w:cs="Times New Roman" w:ascii="Times New Roman" w:hAnsi="Times New Roman"/>
              </w:rPr>
              <w:t>Проведения смотров-конкурсов на лучшую организацию работы по охране труда среди структурных подразделений, других смотров-конкурсов, направленных на пропаганду безопасных условий труд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/>
              <w:t xml:space="preserve">Проведения смотров-конкурсов на лучшую организацию общественного контроля по охране труд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личие </w:t>
            </w:r>
            <w:r>
              <w:rPr/>
              <w:t>морального и материального поощрения работников за обеспечение охраны труд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widowControl/>
              <w:snapToGrid w:val="false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Style8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Разработана технической инспекцией труда</w:t>
      </w:r>
    </w:p>
    <w:p>
      <w:pPr>
        <w:pStyle w:val="Style8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Гомельского областного объединения профсоюзов</w:t>
      </w:r>
    </w:p>
    <w:sectPr>
      <w:footerReference w:type="default" r:id="rId2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25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t>4</w:t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2.6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t>4</w:t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before="160" w:after="0"/>
      <w:outlineLvl w:val="3"/>
    </w:pPr>
    <w:rPr>
      <w:i/>
      <w:kern w:val="2"/>
      <w:sz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40" w:after="0"/>
      <w:outlineLvl w:val="4"/>
    </w:pPr>
    <w:rPr>
      <w:b/>
      <w:caps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spacing w:before="240" w:after="0"/>
      <w:outlineLvl w:val="5"/>
    </w:pPr>
    <w:rPr>
      <w:i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Courier New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 New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i/>
      <w:sz w:val="24"/>
      <w:shd w:fill="FFFFFF" w:val="clear"/>
    </w:rPr>
  </w:style>
  <w:style w:type="character" w:styleId="4">
    <w:name w:val="Заголовок 4 Знак"/>
    <w:qFormat/>
    <w:rPr>
      <w:i/>
      <w:kern w:val="2"/>
      <w:sz w:val="19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иблиотека_основной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46:00Z</dcterms:created>
  <dc:creator>user</dc:creator>
  <dc:description/>
  <cp:keywords/>
  <dc:language>en-US</dc:language>
  <cp:lastModifiedBy>Манько Павел Николаевич</cp:lastModifiedBy>
  <cp:lastPrinted>2021-04-12T10:23:00Z</cp:lastPrinted>
  <dcterms:modified xsi:type="dcterms:W3CDTF">2021-04-16T11:46:00Z</dcterms:modified>
  <cp:revision>2</cp:revision>
  <dc:subject/>
  <dc:title/>
</cp:coreProperties>
</file>