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tabs>
          <w:tab w:val="clear" w:pos="9639"/>
        </w:tabs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ТОДИЧЕСКИЕ РЕКОМЕНДАЦИИ</w:t>
      </w:r>
    </w:p>
    <w:p>
      <w:pPr>
        <w:pStyle w:val="Style8"/>
        <w:tabs>
          <w:tab w:val="clear" w:pos="9639"/>
        </w:tabs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внедрению </w:t>
      </w:r>
    </w:p>
    <w:p>
      <w:pPr>
        <w:pStyle w:val="Style8"/>
        <w:tabs>
          <w:tab w:val="clear" w:pos="9639"/>
        </w:tabs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цепции нулевого травматизма в организациях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b/>
          <w:bCs/>
          <w:sz w:val="32"/>
          <w:szCs w:val="32"/>
        </w:rPr>
        <w:t>А. Н. Лапуть</w:t>
      </w:r>
      <w:r>
        <w:rPr>
          <w:sz w:val="32"/>
          <w:szCs w:val="32"/>
        </w:rPr>
        <w:t>, главный технический инспектор труда Гомельского областного объединения профсоюзов, эксперт-аудитор в области сертификации OH&amp;S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</w:t>
        <w:br/>
        <w:t>ОБЩИЕ ПОЛОЖЕНИЯ</w:t>
      </w:r>
    </w:p>
    <w:p>
      <w:pPr>
        <w:pStyle w:val="Style8"/>
        <w:tabs>
          <w:tab w:val="clear" w:pos="9639"/>
        </w:tabs>
        <w:suppressAutoHyphens w:val="true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Style8"/>
        <w:tabs>
          <w:tab w:val="clear" w:pos="9639"/>
        </w:tabs>
        <w:suppressAutoHyphens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.1. Настоящие Методические рекомендации разработаны для оказания помощи специалистам организаций и профсоюзному активу и определяют порядок по формированию позитивной культуры охраны труда через внедрение, поддержку, продвижение Концепции нулевого травматизма и реализации </w:t>
      </w:r>
      <w:r>
        <w:rPr>
          <w:sz w:val="32"/>
          <w:szCs w:val="32"/>
        </w:rPr>
        <w:t>семи «золотых правил», объединяющих безопасность, гигиену труда и благополучие работающих на всех уровнях трудовой деятельности.</w:t>
      </w:r>
    </w:p>
    <w:p>
      <w:pPr>
        <w:pStyle w:val="Style8"/>
        <w:tabs>
          <w:tab w:val="clear" w:pos="9639"/>
        </w:tabs>
        <w:suppressAutoHyphens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1.2. Методические рекомендации могут быть использованы в качестве основы для разработки локального правового акта (</w:t>
      </w:r>
      <w:r>
        <w:rPr>
          <w:sz w:val="32"/>
          <w:szCs w:val="32"/>
        </w:rPr>
        <w:t>далее – ЛПА) по реализации Концепции нулевого травматизма и адаптированы с учетом специфики производственной деятельности организации, ее внутренних стандартов в области охраны труда.</w:t>
      </w:r>
    </w:p>
    <w:p>
      <w:pPr>
        <w:pStyle w:val="Style8"/>
        <w:tabs>
          <w:tab w:val="clear" w:pos="9639"/>
        </w:tabs>
        <w:suppressAutoHyphens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.3. </w:t>
      </w:r>
      <w:r>
        <w:rPr>
          <w:sz w:val="32"/>
          <w:szCs w:val="32"/>
        </w:rPr>
        <w:t>Концепция нулевого травматизма основана на убежденности в том, что все несчастные случаи на производстве можно предотвратить, и организации обязаны обеспечивать условия труда, способствующие применению трех базовых ценностей – охраны здоровья, безопасности и благополучия.</w:t>
      </w:r>
    </w:p>
    <w:p>
      <w:pPr>
        <w:pStyle w:val="Style8"/>
        <w:tabs>
          <w:tab w:val="clear" w:pos="9639"/>
        </w:tabs>
        <w:suppressAutoHyphens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.4. </w:t>
      </w:r>
      <w:r>
        <w:rPr>
          <w:sz w:val="32"/>
          <w:szCs w:val="32"/>
        </w:rPr>
        <w:t>В основу Концепции нулевого травматизма положено признание того, что несчастные случаи на производстве и профессиональные заболевания не являются неизбежными – у них всегда есть причины, и развитие эффективной культуры профилактики позволяет их устранить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5. Концепция нулевого травматизма является направлением развития организации по предупреждению и сокращению производственного травматизма, формированию позитивной культуры безопасности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6. Приоритетом деятельности любого предприятия (далее – Организация) является приверженность безопасности здоровья и благополучия на рабочих места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7. Концепция нулевого травматизма интегрируется с действующей в Организации системой управления охраной труда (менеджмента OH&amp;S) (далее – СУОТ) и не отменяет действующие в Организации планы мероприятий по охране труда и снижению производственного травматизма и профессиональных заболеваний, и призвана дополнять, корректировать и улучшать действующие ЛП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8. Основная цель Концепции нулевого травматизма – вовлечение всех работников Организации в процесс обеспечения безопасных условий и охраны труда посредством современных методов управления охраной труда, направленной на предупреждение несчастных случаев на производстве и профессиональных заболеваний путем соблюдения «золотых правил»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9. Целями Концепции нулевого травматизма являются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беспечение безопасности и здоровья работников на рабочих местах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нижение и предотвращение несчастных случаев на производстве и профессиональных заболеваний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уменьшение количества рабочих мест с вредными условиями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нижение удельного веса работников, занятых на работах с вредными и (или) опасными условиями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ение соответствия оборудования и процессов производства требованиям законодательства об охране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10. Задачами Концепции нулевого травматизма являются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формирование позитивной и корпоративной культуры безопасности труда, ответственного отношения к здоровью работников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выявление профессиональных рисков, их устранение или минимизация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овышение эффективности превентивных мер в области охраны труд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овершенствование действующей СУОТ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беспечение соответствия деятельности в области охраны труда современному уровню развития науки и техник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овышение уровня подготовки персонала по вопросам охраны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ение, развитие и стимулирование персональной и коллективной ответственности работников за соблюдение требований по охране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овышение эффективности общественного контроля профсоюзами через усиление роли общественных инспекторов и создание нанимателем условий для их работы и поощрения за результативность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11. Основные принципы Концепции нулевого травматизма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иоритет жизни и здоровья работник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тветственность руководителей организации и структурных подразделений, работников за соблюдением нормативных правовых актов (в т.ч. технических) и ЛПА в области охраны труд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учет мнения работников при разработке и реализации эффективных мероприятий по обеспечению безопасных условий и охраны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дентификация, оценка рисков и управление им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непрерывное обучение и информирование работников по вопросам охраны труд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внедрение современных достижений в области охраны труда, программного обеспечения, современных средств индивидуальной защиты (далее – СИЗ) и средств коллективной защиты, замена морально устаревшего оборудования и инструмент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12. Ожидаемый эффект от внедрения и реализации Концепции нулевого травматизма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недопущение несчастных случаев на производстве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ранняя диагностика и профилактика профессиональных заболеваний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уменьшение экономических потерь, связанных с несчастными случаями и профессиональными заболеваниям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нижение потерь человеческих ресурс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формирование внутренней потребности и убежденности работников в необходимости соблюдения требований по охране труда, корпоративной культуре безопасности труда на всех этапах трудовых процесс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13. Главной особенностью Концепции нулевого травматизма является вовлечение в процесс реализации семи «золотых правил» всех представителей высшего руководства Организации (генерального директора (директора), главного инженера, заместителей генерального директора), руководителей работ (руководителей подразделения, начальников участков, мастеров) и непосредственных исполнителей работ (работников)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14. Реализация «золотых правил» будет содействовать работодателю в снижении показателей производственного травматизма и профессиональной заболеваемости. Все семь правил очень гибкие и подходят для любых подразделений, входящих в структуру Организации. Это готовые инструменты для разработки и реализации стратегии охран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15. Концепция нулевого травматизма должна предусматривать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нтеграцию в общую СУОТ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иверженность руководителя концепци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личную мотивацию работник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1.16. Практическая визуализация и содержание правил Концепции нулевого травматизма представлена в виде стендов. Стенды размещают в производственных и санитарно-бытовых помещениях Организаций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/>
      </w:pPr>
      <w:r>
        <w:rPr>
          <w:b/>
          <w:sz w:val="32"/>
          <w:szCs w:val="32"/>
        </w:rPr>
        <w:t>ГЛАВА 2</w:t>
        <w:br/>
        <w:t>ОСНОВНЫЕ ЭЛЕМЕНТЫ КОНЦЕПЦИИ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2.1. Правило № 1: стать лидером – показать приверженность принципам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2.1.1. Правило № 1 интегрировано с требованиями п. 5.1 «Лидерство и приверженность» СТБ </w:t>
      </w:r>
      <w:r>
        <w:rPr>
          <w:sz w:val="32"/>
          <w:szCs w:val="32"/>
          <w:lang w:val="en-US"/>
        </w:rPr>
        <w:t>ISO</w:t>
      </w:r>
      <w:r>
        <w:rPr>
          <w:sz w:val="32"/>
          <w:szCs w:val="32"/>
        </w:rPr>
        <w:t xml:space="preserve"> 45001-2020 «Системы менеджмента здоровья и безопасности при профессиональной деятельности. Требования и руководство по применению»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1.2. Лидерство – это не только социальное влияние в вопросах охраны труда со стороны руководителя, но и действие каждого работника по обеспечению безопасных условий труда на своем рабочем месте и заботе об окружающи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1.3. Каждый руководитель (уполномоченное должностное лицо по СУОТ) несет ответственность за обеспечение охраны труда в Организации. Качество руководства определяет не только практику в области охраны труда, но и поведение и действия остальных работников в данной сфере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1.4. Руководитель обязан быть примером и лидером в вопросах охраны труда, проявлять активность, заинтересованность и открытое взаимодействие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1.5. Руководитель должен показывать убежденность обязательствам, установленным в Организации, при выполнении требований по охране труда. Поступки руководителей (непосредственного руководителя работ), с чем они мирятся и на чем настаивают, определяют нормы поведения остальных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1.6. Лидером (активистом) может стать каждый на своем рабочем месте и нести личную ответственность за свою безопасность и окружающих, развивая в себе внутреннюю мотивацию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1.7. Руководство организации (директор, заместитель директора, главный инженер) Организации обязаны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демонстрировать приверженность принципам безопасности и гигиены труда, устанавливать стандарты и подавать пример работникам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блюдать требования по охране труда и использовать СИЗ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инимать личное участие в проведении дней охраны труда и семинаров-практикумов в области охраны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тавить охрану труда первым пунктом в повестке дня всех совещаний, проводимых с руководителями подразделений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заслушивать на производственных совещаниях отчет руководителей о состоянии охраны труда в вверенных им структурных подразделениях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онимать и принимать обязательство о том, что на них лежит ответственность за охрану труда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1.8. Руководитель подразделения (начальник участка, мастер)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одавать пример подчиненным работникам для подражания и демонстрировать приверженность принципам безопасности и гигиены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блюдать требования по охране труда и использовать СИЗ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немедленно реагировать на нарушение подчиненным работником требований по охране труда и проводить инструктаж или разъяснительную беседу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не допускать беспорядка и халатности на рабочем месте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добиваться того, чтобы все подчиненные работники знали и соблюдали безопасные способы производства рабо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работать в формате открытого диалога с подчиненными работниками по вопросам безопасного производства работ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1.9. Работник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нести персональную ответственность за безопасное выполнение поставленных ему задач и безопасное рабочее место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блюдать инструкции (по охране труда, пожарной безопасности, технологические) и применять безопасные методы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спользовать СИЗ и следовать знакам безопасност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ращаться за помощью к непосредственному руководителю при возникновении вопросов по безопасному выполнению рабо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менять право на приостановку работ в случае выявления небезопасного способа их выполнения для предотвращения возможных происшествий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быть внимательным по отношению к безопасному выполнению работ другими работниками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1.10. Типовой алгоритм действий по реализации правила № 1 приведен ниже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/>
      </w:pPr>
      <w:r>
        <w:rPr>
          <w:b/>
          <w:sz w:val="32"/>
          <w:szCs w:val="32"/>
        </w:rPr>
        <w:t>Алгоритм реализации правила № 1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Демонстрирует приверженность принципам безопасности и гигиены труда, устанавливает стандарты и подает пример своим работникам; соблюдает требования по охране труда и использует СИЗ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Принимает личное участие в проведении дней охраны труда и семинаров-практикумов в области охран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Всегда ставит охрану труда первым пунктом в повестке дня всех совещаний, проводимых с руководителями структурных подразделений (филиалов)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Понимает и принимает обязательства, ответственность за охрану труда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Считает охрану труда приоритетом («если я сомневаюсь, говорю себе “стоп”»)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Руководитель работ (начальник участка, мастер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Подает пример своим работникам для подражания и демонстрирует приверженность принципам безопасности и гигиен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Соблюдает требования по охране труда и использует СИЗ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Не допускает беспорядка и халатности на рабочем месте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бнаружив нарушения требований по охране труда со стороны работника, немедленно реагирует и проводит с ним инструктаж (разъяснительную беседу)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добивается того, чтобы все работники знали и соблюдали безопасные способы производства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Работает в формате открытого диалога с подчиненными работниками по вопросам организации безопасного производства работ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Считает охрану труда приоритетом («если я сомневаюсь, говорю себе “стоп”»)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Несет персональную ответственность за безопасное выполнение поставленных перед ним задач и безопасное рабочее место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Соблюдает инструкции и применяет безопасные метод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Использует СИЗ и следует знакам безопасност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бращается за помощью к непосредственному руководителю, если возникают вопросы по безопасному выполнению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Использует право на приостановку работ в случае выявления небезопасного их выполнения для предотвращения возможных происшествий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Внимателен по отношению безопасного выполнения работ другими работникам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Считает охрану труда приоритетом («если я сомневаюсь, говорю себе “стоп”»)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2.2. Правило № 2: выявлять угрозы – контролировать риски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1. Правило № 2 интегрировано с требованиями п. 6.1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«Действия по рассмотрению рисков и возможностей» СТБ ISO 45001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2. Идентификация опасностей и оценка рисков является важным инструментом, позволяющим своевременно и систематически выявлять их, а также принимать превентивные меры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2.3. Управлять профессиональными рисками – значит разработать комплекс взаимосвязанных мероприятий, направленных на предотвращение производственного травматизм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4. Целью идентификации опасностей и проведения оценки рисков являются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установление событий, которые могут произойти по отношению к безопасности работников в результате воздействия рисков, а также принятие соответствующих действий по снижению вероятности возникновения опасностей и воздействий неблагоприятных факторов на работающего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выявление и точное описание всех опасностей по всем технологическим операциям, осуществляемым в организации; определение, какие из них представляют наименьший интерес с точки зрения безопасности. Исследуются технологические процессы, виды работ, производственное оборудование, опасные и вредные вещества, процедуры и операции, физические факторы производственной среды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пределение, какие из опасностей требуют более серьезного анализа и являются рискам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5. Риски в Организации оцениваются согласно разделу СУОТ «Идентификация опасностей, оценка рисков и определение мер управления ими»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6. В рамках реализации правила № 2 определены следующие обязанности работающих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6.1. Руководство Организации (директор, заместитель директора, главный инженер) обязаны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регулярно принимать необходимые меры для идентификации и оценки рисков, их документирования и актуализаци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меть достаточную и полную информацию по всем идентифицированным рискам и мероприятиям по их управлению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беспечивать финансирование мероприятий по снижению значений производственных рисков и опасностей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2.6.2. Руководитель подразделения (начальник участка, мастер)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ыявлять производственные опасности на участке и оценивать возможные риск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анализировать причины возникновения предаварийных, аварийных ситуаций и несчастных случаев на профильных предприятиях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профилактические меры для минимизации опасностей и рис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контролировать выполнение профилактических мер, анализировать их эффективность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реагировать на поступающие от работников замечания о возникновении опасностей и рисков, требования о приостановке работ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информировать подчиненных работников о производственных рисках и опасностях на рабочих местах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 случае выявления новых опасностей использовать свое право на приостановку работ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2.6.3. Работник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пределять опасные факторы и оценивать возможные риски до начала проведения любой работы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заранее продумывать безопасное выполнение работ, руководствуясь памяткой, приведенной в приложении 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 случае выявления новой опасности немедленно сообщать о ней непосредственному руководителю (начальнику участка, мастеру)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2.7. Типовой алгоритм действий по реализации правила № 2 приведен ниже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еализации правила № 2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Регулярно принимает на предприятии необходимые меры для оценки рисков, их документирования и актуализац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Имеет достаточную и полную информацию по всем идентифицированным рискам и мероприятиям по их управлению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Обеспечивает финансирование мероприятий по снижению значений производственных рисков и опасностей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Руководитель работ (начальник участка, мастер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Выявляет производственные опасности на участке и оценивает возможные риск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Анализирует причины возникновения предаварийных, аварийных ситуаций и несчастных случаев на производстве профильных предприятий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Принимает профилактические меры по минимизации опасностей и рис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Контролирует выполнение профилактических мер, анализирует их эффективность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Реагирует на поступающие от работников замечания о возникновении опасностей и рисков, требования о приостановке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Информирует подчиненных работников о производственных рисках и опасностях на рабочих места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В случае выявления новых опасностей использует право на приостановку работы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 Определяет опасные факторы и оценивает возможные риски до начала проведения любой работы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 Заранее продумывает безопасное выполнение работ, руководствуясь памяткой, приведенной в приложении 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3. В случае выявления новой опасности немедленно сообщает о ней непосредственному руководителю (начальнику участка, мастеру)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2.3. Правило № 3: определять цели – разрабатывать программы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3.1. Правило № 3 интегрировано с требованиями п. 6.1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«Действия по рассмотрению рисков и возможностей» и п. 6.2 «Цели в области OH&amp;S и планирование их достижения»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СТБ ISO 45001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3.2. Безопасность и гигиена труда включает множество аспектов. Для их обеспечения необходимо правильно расставить приоритеты, установить ясные цели в области охраны труда и постараться их достичь в определенный период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3.3. Основной целью в области охраны труда Организации является создание здоровых и безопасных условий труда ее работников путем сведения к минимуму причин производственного травматизма и профессиональной заболеваемости, аварий и инцидентов на производственных объекта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3.4. В рамках реализации правила № 3 определены следующие обязанности работающих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3.4.1. Руководство организации (директор, заместитель директора, главный инженер) Организации обязаны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управленческие решения по определению и достижению целей в области охраны труда, предусмотренных в плане мероприятий по охране труда, комплексе первоочередных мер по профилактике производственного травматизма и программах по управлению рискам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пределять стратегическое направление в достижении целей в области охраны труда, предусмотренных в плане мероприятий по охране труда, комплексе первоочередных мер по профилактике производственного травматизма и программах по управлению рискам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ыделять в необходимых объемах финансовые средства, оборудование и материалы для мероприятий по улучшению условий и охраны труда, предусмотренных коллективным договором, соглашениями, планами мероприятий по охране труда, по улучшению условий труда на рабочих местах с вредными и (или) опасными условиями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3.4.2. Руководитель подразделения (начальник участка, мастер)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исправное состояние и безопасную эксплуатацию станочного, сварочного оборудования и приспособлений, электро- и ручного слесарного инструмент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меры по предотвращению аварийных ситуаций, сохранению жизни и здоровья работников при возникновении таких ситуаций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носить предложения начальнику участка по модернизации и автоматизации производственного оборудования, инструмента, технологии производств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участие в разработке плана мероприятий по охране труда с учетом предложений подчиненных работников на основе их практического опыт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нформировать работников о реализации поставленных целей и мероприятий по охране труда ежемесячно на дне охраны труда, внепланово – в рамках производственных совещаний, а также путем размещения соответствующей информации на тематических стендах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3.4.2. Работник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знать устройство, принцип действия и правила эксплуатации оборудования и инструмента, соблюдать требования инструкций по охране труда, технологических инструкций и регламент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ть наличие и проверку исправности защитных ограждений и приспособлений, производственного оборудовани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верить визуальным осмотром наличие и целостность заземления, надежность изоляции электрических кабелей, исправность штепсельных розеток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оверить наличие и соблюдать требования знаков безопасности и сигнальной разметк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спользовать СИЗ и вносить предложения мастеру (начальнику участка) по повышению их эффективност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носить предложения по модернизации и совершенствованию используемого оборудования, инструмента и технологического процесс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3.5. Типовой алгоритм действий по реализации правила № 3 приведен ниже.</w:t>
      </w:r>
    </w:p>
    <w:p>
      <w:pPr>
        <w:pStyle w:val="Style8"/>
        <w:tabs>
          <w:tab w:val="clear" w:pos="9639"/>
        </w:tabs>
        <w:suppressAutoHyphens w:val="true"/>
        <w:spacing w:before="12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еализации правила № 3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Принимает управленческие решения по определению и достижению целей в области охраны труда, предусмотренных в плане мероприятий по охране труда, комплексе первоочередных мер по профилактике производственного травматизма и программах по управлению рискам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Определяет стратегическое направление в достижении целей в области охраны труда, предусмотренных в плане мероприятий по охране труда, комплексе первоочередных мер по профилактике производственного травматизма и программах по управлению рискам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Выделяет в необходимых объемах финансовые средства, оборудование и материалы для мероприятий по улучшению условий и охраны труда, предусмотренных коллективным договором, соглашениями, планами мероприятий по охране труда по улучшению условий труда на рабочих местах с вредными и (или) опасными условиями труда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работ (начальник участка, мастер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Обеспечивает исправное состояние и безопасную эксплуатацию станочного, сварочного оборудования и приспособлений, ручного слесарного и электроинструмент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Принимает меры по предотвращению аварийных ситуаций, сохранению жизни и здоровья работников при возникновении таких ситуаций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Вносит предложения начальнику участка (главному инженеру) по модернизации и автоматизации производственного оборудования, инструмента, технологии производств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Принимает участие в разработке плана мероприятий по охране труда с учетом предложений подчиненных работников на основе их практического опыт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Информирует работников о реализации поставленных целей и мероприятий по охране труда ежемесячно на дне охраны труда и тематических информационных стендах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Знает устройство, принцип действия и правила эксплуатации оборудования и инструмента, соблюдает требования инструкций по охране труда, технологических инструкций и регламент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Обеспечивает наличие и проверяет исправность защитных ограждений и приспособлений, производственного оборудова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Проверяет визуальным осмотром наличие и целостность заземления, надежность изоляции электрических кабелей, исправность штепсельных розеток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Проверяет наличие и соблюдает требования знаков безопасности и сигнальной разметк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Использует СИЗ и вносит предложения мастеру (начальнику участка) по повышению их эффективност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Вносит предложения по модернизации и совершенствованию используемого оборудования, инструмента и технологического процесса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Правило № 4: создать систему безопасности и гигиены труда – достичь высокого уровня организации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1. Правило № 4 интегрировано с требованиями п. 4.4 «Система менеджмента OH&amp;S»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СТБ ISO 45001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4.2. СУОТ (система менеджмента OH&amp;S) Организации совершенствуется принципами Концепции, охватывающими все производственные процессы и вовлекающими всех работников, не допускающими ее функционирования как независимой системы по собственным правилам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4.3. Управление всеми видами деятельности направлено на обеспечение поддержания и функционирования СУОТ и осуществляется в форме контроля за соблюдением требований по охране труда руководителями всех уровней в пределах предоставленных им прав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4.4. Качественная организация безопасного производства обеспечивается путем контроля за соблюдением работающими требований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5. Результаты ежеквартального контроля за соблюдением работающими требований по охране труда комиссией по охране труда и промежуточная оценка эффективности функционирования Концепции рассматриваются на днях охран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6. Основой эффективной стратегии профилактики, а также технологии сохранения здоровья работников является культура корпоративного безопасного труда, которая базируется на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рганизации рабочего места и трудового процесс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смыслении работниками необходимости соблюдения требований инструкций по охране труда и личной ответственности за безопасность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доверии и культуре взаимоотношений между работниками, их привлечении к обеспечению собственной безопасност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личной культуре безопасности труда (профессиональных знаниях, опыте прошлых ошибок, дисциплине, мотивации, инициативе)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7. Культура безопасности предполагает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знание каждым отдельным работником и целым коллективом, какие риски и не выявленные опасности могут быть вызваны деятельностью Организаци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оответствующее поведение с целью обеспечения и повышения безопасност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готовность и способность к самокоррекции при столкновении с проблемными вопросами и готовность их обсуждать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остоянную оценку поведения, влияющую на безопасность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8. Одним из аспектов формирования культуры безопасности является создание психологического климата в трудовом коллективе для строгого, а не формального выполнения требований по охране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4.9. Психологическая поддержка безопасного поведения работника формируется посредством тренингов, конкурсов, семинаров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10. В рамках реализации правила № 4 определены следующие обязанности работающих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10.1. Руководство Организации (директор, заместитель директора, главный инженер) обязаны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реализовывать кадровую политику, в основе которой заложен уровень квалификации и способности работни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управлять психологическим климатом в коллективе и формировать компоненты культуры, направленные на безопасность работни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тслеживать динамику уровня культуры безопасности и ее состояние в Организации в целом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существлять выборочный контроль за соблюдением работниками требований охраны труда и функционированием Концепции в СУО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рганизовывать психологическое обследование (тестирование) оперативного персонала и руководителей среднего звена на предмет психологической устойчивости в стрессовых ситуация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10.1. Руководитель подразделения (начальник участка, мастер) совместно с общественным инспектором по охране труда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существлять ежедневный (ежемесячный) контроль за соблюдением работающими требований по охране труда (в т.ч. с участием общественных инспекторов по охране труда)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формировать психологический климат в структурном подразделении (на участке) и осуществлять психологическую поддержку безопасного поведения работни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формировать доверие и культуру взаимоотношения между собой и подчиненными работникам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тслеживать динамику уровня культуры безопасности и ее состояния в структурном подразделении (на участке)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онимать свою личную ответственность за безопасность подчиненных работников при выполнении ими рабо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здавать психологическую атмосферу, способствующую позитивному отношению к критике, замечаниям и предложениям по вопросам охраны труда, поступающим от подчиненных работни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ходить психологическое обследование (тестирование) на предмет психологической устойчивости в стрессовых ситуациях и ознакамливаться с результатами тестирований подчиненных работников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4.10.1. Работник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блюдать правила поведения и передвижения по территории Организации, в производственных, вспомогательных и бытовых помещениях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заботиться о личной безопасности и здоровье, а также безопасности окружающих в процессе выполнения работ и во время нахождения на территории Организаци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менять свое право на приостановку работ в случае выявления небезопасного выполнения работ, действий и поведения других работников для предотвращения негативных происшествий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суждать ситуацию с работником, объясняя риски и возможные последствия небезопасного поведени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ести диалог в вежливой и доброжелательной манере, кратко представившись и начиная разговор со слов: «Я пользуюсь своим правом приостановить работу, потому что…»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ходить психологическое обследование (тестирование) на предмет психологической устойчивости в стрессовых ситуация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4.11. Типовой алгоритм действий по реализации правила № 4 приведен ниже.</w:t>
      </w:r>
    </w:p>
    <w:p>
      <w:pPr>
        <w:pStyle w:val="Style8"/>
        <w:tabs>
          <w:tab w:val="clear" w:pos="9639"/>
        </w:tabs>
        <w:suppressAutoHyphens w:val="true"/>
        <w:spacing w:before="12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еализации правила № 4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Реализует кадровую политику, в основе которой заложен уровень квалификации и способность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Управляет психологическим климатом в коллективе и формирует компоненты культуры, направленные на безопасность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Отслеживает динамику уровня культуры безопасности и ее состояние в Организации в целом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существляет выборочный контроль за соблюдением работниками требований по охране труда и функционированием Концепции в СУ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Организует психологическое обследование (тестирование) оперативного персонала и руководителей среднего звена на предмет психологической устойчивости в стрессовых ситуациях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работ (начальник участка, мастер) и общественный инспектор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Осуществляет ежедневный (ежемесячный) контроль за соблюдением работающими требований по охране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Формирует психологический климат в структурном подразделении (участке) и осуществляет психологическую поддержку безопасного поведения работник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Формирует доверие и культуру взаимоотношения между мной и подчиненными работниками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тслеживает динамику уровня культуры безопасности и ее состояния в структурном подразделении (на участке)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Понимает свою личную ответственность за безопасность подчиненных работников при выполнении ими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Создает психологическую атмосферу, способствующую позитивному отношению к критике, замечаниям и предложениям по вопросам охраны труда, поступающим от подчиненных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Проходит психологическое обследование (тестирование) на предмет психологической устойчивости в стрессовых ситуациях и ознакамливает с результатами тестирований подчиненных работников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Соблюдает правила поведения и передвижения по территории филиала, в производственных, вспомогательных и бытовых помещения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Заботится о личной безопасности и личном здоровье, а также о безопасности окружающих в процессе выполнения работ и во время нахождения на территории Организац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Применяет право на приостановку работ в случае выявления небезопасного проведения работ, действий и поведения других работников для предотвращения негативных происшествий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суждает ситуацию с работником, объясняет риски и возможные последствия небезопасного поведе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Ведет диалог в вежливой и доброжелательной манере, кратко представившись и начиная разговор со слов: «Я пользуюсь своим правом приостановить работу, потому что…»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Проходит психологическое обследование (тестирование) на предмет психологической устойчивости в стрессовых ситуациях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 Правило № 5: обеспечивать безопасность и гигиену на рабочих местах, при работе со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станками и оборудованием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5.1. Правило № 5 интегрировано с требованиями п. 8.1 «Планирование и управление операционной деятельностью» и п. 8.2 «Готовность к чрезвычайным ситуациям и реагирование на них» СТБ ISO 45001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2. Безопасные производственные помещения, оборудование и рабочие места являются обязательными условиями безаварийной работы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3. Основным фактором создания безопасных условий труда является обеспечение соответствия станков, помещений, оборудования и рабочих мест требованиям законодательства об охране труда, а также сведение к минимуму вредного воздействия на здоровье работающи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4. Модернизация и совершенствование технологического процесса направлены в первую очередь на создание безопасных условий труда, снижение негативного влияния производственной среды на здоровье работников, повышение эргономики и комфорта рабочего мест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5.5. Безопасность производства обеспечивается работающими, имеющими допуск к выполнению соответствующих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6. Руководителем работ осуществляется ежедневный контроль и проверка готовности работающих к выполнению работ путем проведения «линеек безопасности», под которыми понимается комплекс мероприятий, включающий проверку физического состояния работающих, наличия СИЗ, соответствующих удостоверений, исправности оборудования и инструмента, информирования о происшествиях, нарушениях требований законодательства об охране труда, допущенных ранее другими работниками данного структурного подразделе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ведение «линеек безопасности» может быть инициировано инженером по охране труда или иным должностным лицом, в обязанности которого включена функция по контролю за состоянием охран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о результатам проведения «линеек безопасности» принимается решение о допуске (недопуске) работника к выполнению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7. В рамках реализации правила № 5 определены следующие обязанности работающих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7.1. Руководство Организации (директор, заместитель директора, главный инженер) обязаны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беспечивать проведение аттестации рабочих мест по условиям труда, организацию в соответствии с установленными нормами санитарно-бытового обеспечения, медицинского обслуживания работников, принятие ЛПА, содержащих требования по охране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соблюдение требований законодательства об охране труда на стадии строительства и (или) приобретения новых производственных объектов, станков и оборудования, а также организации рабочих мес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обретать оборудование, модернизировать технологические процессы с учетом заключения специалиста по охране труда о его соответствии требованиям безопасност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все необходимые меры для того, чтобы производственные помещения, станки и оборудование не оказывали негативного воздействия на здоровье работников либо чтобы такое воздействие было минимальным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7.2. Руководитель подразделения (начальник участка, мастер)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исправное состояние оборудования, грузоподъемных машин и механизмов путем проведения технического обслуживания, планово-предупредительных ремонтов, технического освидетельствования в соответствии с ежегодными графиками и технологическими схемам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проведение технического обслуживания, текущего и капитального ремонта вентиляционного оборудования в соответствии с планами-графиками и картами смазк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безопасное хранение, транспортировку и применение легковоспламеняющихся и горючих жидкостей, баллонов со сжатыми и сжиженными газам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беспечивать соблюдение санитарно-гигиенических норм на рабочих местах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приведение технологических процессов, оборудования и помещений в соответствие с требованиями по охране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зучать замечания и предложения рабочих и общественных инспекторов по улучшению условий труда и безопасному производству работ, реализовывать запланированные мероприяти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беспечивать использование и исправное функционирование защитных устройств, станков, производственного оборудовани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вместно с инженером по охране труда (лицом, на которого возложены соответствующие обязанности) контролировать факторы производственной среды и информировать подчиненных работников о результатах путем размещения показателей на информационных стендах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выполнять предписания надзорных орган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допускать работников к выполнению работ посредством проведения «линеек безопасности»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верять состояние охраны труда на рабочих местах при сменном режиме работы в соответствии с чек-листом по охране труда. Рекомендуемая форма чек-листа приведена в приложении Б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5.7.2. Работник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знать устройство, принцип действия и правила безопасной эксплуатации обслуживаемого оборудования, приспособлений, инструмент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блюдать санитарно-гигиенические условия труда и требования производственной санитари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одержать в порядке и чистоте рабочее место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спользовать необходимые СИЗ, а в случае их отсутствия или неисправности незамедлительно уведомлять мастера (руководителя работ)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извещать мастера (руководителя работ) об ухудшении состояния своего здоровь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держать проходы к рабочим местам и рабочие места в чистоте и порядке, очищать их от мусора, не загромождать складируемыми материалами и конструкциям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контролировать наличие и функционирование защитных и предохранительных устройств в ходе повседневной эксплуатации производственных помещений, станков и оборудовани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тветственно относиться к выполнению предписаний специалиста по охране труда и других надзорных орган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5.8. Типовой алгоритм действий по реализации правила № 5 приведен ниже.</w:t>
      </w:r>
    </w:p>
    <w:p>
      <w:pPr>
        <w:pStyle w:val="Style8"/>
        <w:tabs>
          <w:tab w:val="clear" w:pos="9639"/>
        </w:tabs>
        <w:suppressAutoHyphens w:val="true"/>
        <w:spacing w:before="12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еализации правила № 5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Обеспечивает проведение аттестации рабочих мест по условиям труда, организацию в соответствии с установленными нормами санитарно-бытового обеспечения, медицинского обслуживания работников, принятие ЛПА, содержащих требования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Обеспечивает соблюдение требований законодательства об охране труда на стадии строительства и (или) приобретения новых производственных объектов, станков и оборудования, а также организации рабочих мес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Приобретает оборудование, модернизирует технологические процессы с учетом заключения специалиста по охране труда о его соответствии требованиям безопасност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Принимает все необходимые меры, чтобы производственные помещения, станки и оборудование не оказывали негативного воздействия на здоровье работников либо такое воздействие было минимальным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работ (начальник участка, мастер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Обеспечивает исправное состояние оборудования, грузоподъемных машин и механизмов путем проведения технического обслуживания, планово-предупредительных ремонтов, технического освидетельствования в соответствии с ежегодными графиками и технологическими схемам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Обеспечивает проведение технического обслуживания, текущего и капитального ремонта вентиляционного оборудования в соответствии с планами-графиками и картами смазк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Обеспечивает безопасное хранение, транспортировку и применение легковоспламеняющихся и горючих жидкостей, баллонов со сжатыми и сжиженными газами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беспечивает соблюдение санитарно-гигиенических норм на рабочих места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Обеспечивает проведение и проводить работу по приведению технологических процессов, оборудования и помещений в соответствие с требованиями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Изучает замечания и предложения рабочих и общественных инспекторов по улучшению условий труда и безопасному производству работ и реализует запланированные мероприят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Обеспечивает использование и исправное функционирование защитных устройств, станков, производственного оборудова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8.</w:t>
      </w:r>
      <w:r>
        <w:rPr>
          <w:sz w:val="32"/>
          <w:szCs w:val="32"/>
        </w:rPr>
        <w:t xml:space="preserve"> Совместно со специалистом по охране труда контролирует факторы производственной среды и информирует подчиненных работников о результатах путем размещения показателей на информационных стенда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9.</w:t>
      </w:r>
      <w:r>
        <w:rPr>
          <w:sz w:val="32"/>
          <w:szCs w:val="32"/>
        </w:rPr>
        <w:t xml:space="preserve"> Выполняет предписания службы охраны труда и других надзорных орган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0.</w:t>
      </w:r>
      <w:r>
        <w:rPr>
          <w:sz w:val="32"/>
          <w:szCs w:val="32"/>
        </w:rPr>
        <w:t xml:space="preserve"> Допускает работников к выполнению работ посредством проведения «линеек безопасности»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1.</w:t>
      </w:r>
      <w:r>
        <w:rPr>
          <w:sz w:val="32"/>
          <w:szCs w:val="32"/>
        </w:rPr>
        <w:t xml:space="preserve"> Проверяет состояние охраны труда на рабочих местах при сменном режиме работы в соответствии с чек-листом по охране труда.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 Знает устройство, принцип действия и правила безопасной эксплуатации обслуживаемого оборудования, приспособлений, инструмент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 Соблюдает санитарно-гигиенические условия труда и требования производственной санитар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3. Содержит в порядке и чистоте рабочее место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4. Использует необходимые СИЗ, а в случае их отсутствия или неисправности незамедлительно уведомляет мастера (руководителя работ)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5. Извещает мастера (руководителя работ) об ухудшении состояния своего здоровь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6. Содержит проходы рабочие места в чистоте и порядке, очищает их от мусора, не загромождает складируемыми материалами и конструкциям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7. Контролирует наличие и функционирование защитных и предохранительных устройств в ходе повседневной эксплуатации производственных помещений, станков и оборудова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8. Ответственно относится к выполнению предписаний службы охраны труда и других надзорных органов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. Правило № 6: повышать квалификацию – развивать профессиональные навыки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1. Правило № 6 интегрировано с требованиями п. 7.2 «Компетентность» СТБ ISO 45001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2. Базовая основа формирования культуры безопасности и Концепции нулевого травматизма – образование, улучшение качества знаний, повышение квалификаций и компетенций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6.3. Непрерывное обучение, повышение квалификации и самообразование работающих по вопросам охраны труда ведется на всех уровнях трудовой деятельности – от руководителя до работник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4. Обучение и повышение квалификации работающих по вопросам охраны труда проходит как в специализированных учреждениях образования, так и непосредственно в Организац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5. Компетентность персонала по вопросам охраны труда повышается путем разработки программ обучения, технических учеб, инструктирования с обязательным включением результатов оценки идентифицированных рисков, анализа несчастных случаев на аналогичных рабочих местах, а также практической отработки безопасных методов и приемов работы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6. В рамках реализации правила № 6 определены следующие обязанности работающих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6.1. Руководство Организации (директор, заместитель директора, главный инженер) обязаны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пределять уровень квалификации и профессиональную подготовку работников, необходимую для достижения целей Организаци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нвестировать в систематическую подготовку и непрерывное обучение работников и оказывать содействие дальнейшему развитию их личност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спользовать углубленные или вновь приобретенные профессиональные знания сотрудников и возлагать на них соответствующие новые обязанност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ценить и стимулировать работников, имеющих высокий уровень квалификации, стремящихся к совершенствованию знаний и навы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тдавать предпочтение при назначении на руководящие должности работникам, зарекомендовавшим себя высококвалифицированными профессионалами, не допускающими нарушений законодательства об охране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рганизовывать формирование базы данных видеоинструктажей с возможностью удаленного доступа с рабочего мест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6.2. Руководитель подразделения (начальник участка, мастер)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устанавливать соответствие квалификационным требованиям при трудоустройстве работни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гласно графику обучения направлять работников на повышение квалификации и обучающие курсы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водить непрерывное обучение по охране труда в соответствии с разработанными программами технической учебы по профессиям и видам рабо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менять метод «практического наставничества» для молодых специалистов и работников со стажем менее одного год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именять метод дистанционного обучения при самообучении работников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оводить инструктажи по охране труда с использованием базы видеоинструкций по профессиям и видам работ, ознакамливать работников с выявленными опасностями и рисками, рассматривать реальные несчастные случаи и ситуации, произошедшие в иных организациях, уделяя большое внимание практической отработке безопасных способов работы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не допускать работников к выполнению разовых работ, не связанных с их прямыми обязанностями по специальности, без проведения целевого инструктажа по охране труд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оводить разъяснительную беседу с работниками в формате общения согласно алгоритмам, приведенным в таблице ниже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bookmarkStart w:id="0" w:name="_Hlk59320332"/>
            <w:bookmarkEnd w:id="0"/>
            <w:r>
              <w:rPr>
                <w:sz w:val="32"/>
                <w:szCs w:val="32"/>
              </w:rPr>
              <w:t>Поведение с персоналом, работающим безопасно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едение с персоналом, работающим небезопасно</w:t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1.</w:t>
            </w:r>
            <w:r>
              <w:rPr>
                <w:sz w:val="32"/>
                <w:szCs w:val="32"/>
              </w:rPr>
              <w:t xml:space="preserve"> Начните контакт с позитивного (положительного) комментария о том, что работник делал безопасно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2.</w:t>
            </w:r>
            <w:r>
              <w:rPr>
                <w:sz w:val="32"/>
                <w:szCs w:val="32"/>
              </w:rPr>
              <w:t xml:space="preserve"> Признайте эффект от действий работника по недопущению травматизма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  <w:highlight w:val="magenta"/>
              </w:rPr>
              <w:t>3.</w:t>
            </w:r>
            <w:r>
              <w:rPr>
                <w:sz w:val="32"/>
                <w:szCs w:val="32"/>
              </w:rPr>
              <w:t xml:space="preserve"> Постарайтесь вовлечь работника в разговор вопросом о безопасности (собрание по охране труда, предложения по улучшению)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4.</w:t>
            </w:r>
            <w:r>
              <w:rPr>
                <w:sz w:val="32"/>
                <w:szCs w:val="32"/>
              </w:rPr>
              <w:t xml:space="preserve"> По окончании разговора поблагодарите работника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1.</w:t>
            </w:r>
            <w:r>
              <w:rPr>
                <w:sz w:val="32"/>
                <w:szCs w:val="32"/>
              </w:rPr>
              <w:t xml:space="preserve"> Наблюдайте и решите, как безопасно обратиться к работнику, оставить опасное действие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2.</w:t>
            </w:r>
            <w:r>
              <w:rPr>
                <w:sz w:val="32"/>
                <w:szCs w:val="32"/>
              </w:rPr>
              <w:t xml:space="preserve"> Начните разговор с того, что работник делал небезопасно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3.</w:t>
            </w:r>
            <w:r>
              <w:rPr>
                <w:sz w:val="32"/>
                <w:szCs w:val="32"/>
              </w:rPr>
              <w:t xml:space="preserve"> Обсудите возможные последствия опасных действий и более безопасные способы работы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4.</w:t>
            </w:r>
            <w:r>
              <w:rPr>
                <w:sz w:val="32"/>
                <w:szCs w:val="32"/>
              </w:rPr>
              <w:t xml:space="preserve"> Добейтесь согласия выполнять работу безопасно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5.</w:t>
            </w:r>
            <w:r>
              <w:rPr>
                <w:sz w:val="32"/>
                <w:szCs w:val="32"/>
              </w:rPr>
              <w:t xml:space="preserve"> Обсудите другие аспекты безопасности.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magenta"/>
              </w:rPr>
              <w:t>6.</w:t>
            </w:r>
            <w:r>
              <w:rPr>
                <w:sz w:val="32"/>
                <w:szCs w:val="32"/>
              </w:rPr>
              <w:t xml:space="preserve"> Поблагодарите работника</w:t>
            </w:r>
          </w:p>
        </w:tc>
      </w:tr>
    </w:tbl>
    <w:p>
      <w:pPr>
        <w:pStyle w:val="Style8"/>
        <w:tabs>
          <w:tab w:val="clear" w:pos="9639"/>
        </w:tabs>
        <w:suppressAutoHyphens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 xml:space="preserve">2.6.6.3. </w:t>
      </w:r>
      <w:r>
        <w:rPr>
          <w:color w:val="000000"/>
          <w:sz w:val="32"/>
          <w:szCs w:val="32"/>
        </w:rPr>
        <w:t>Работник обязан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знать и соблюдать требования инструкций по охране труда и инструкций заводов – изготовителей оборудования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знать и соблюдать указания пояснительных надписей и знаков безопасност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роходить обучение, стажировку, инструктаж и проверку знаний по вопросам охраны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не приступать к выполнению разовых работ, не связанных с прямыми обязанностями по специальности, без получения целевого инструктажа по охране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немедленно уведомлять руководителя работ (мастера) об отсутствии (неисправности) СИЗ и средств коллективной защиты, инструмента, оборудования, грузозахватных приспособлений и тары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немедленно сообщать руководителю работ о любой ситуации, угрожающей жизни и здоровью работающих и окружающих, несчастном случае, произошедшем на производстве, содействовать работодателю в принятии мер по оказанию необходимой помощи потерпевшим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color w:val="000000"/>
          <w:sz w:val="32"/>
          <w:szCs w:val="32"/>
        </w:rPr>
        <w:t>всегда обращаться к руководителю работ (мастеру, начальнику участка) за инструктажем и разъяснениями в случае, если неизвестны либо непонятны безопасные способы выполнения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6.7. Типовой алгоритм действий по реализации правила № 6 приведен ниже.</w:t>
      </w:r>
    </w:p>
    <w:p>
      <w:pPr>
        <w:pStyle w:val="Style8"/>
        <w:tabs>
          <w:tab w:val="clear" w:pos="9639"/>
        </w:tabs>
        <w:suppressAutoHyphens w:val="true"/>
        <w:spacing w:before="12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еализации правила № 6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Определяет уровень квалификации и профессиональную подготовку работников, необходимую для достижения целей Организац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Инвестирует в систематическую подготовку и непрерывное обучение своих работников и содействует дальнейшему развитию их личност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Использует углубленные или вновь приобретенные профессиональные знания сотрудников и возлагает на них соответствующие новые обязанност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Высоко ценит и стимулирует работников, имеющих высокий уровень квалификации, стремящихся к совершенствованию знаний и навы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Отдает предпочтение при назначении на руководящие должности работникам, зарекомендовавшим себя высококвалифицированными профессионалами, не допускающими нарушений законодательства об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Организует формирование базы данных видеоинструктажей с возможностью удаленного доступа с рабочего места работник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работ (начальник участка, мастер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Устанавливает соответствие квалификационным требованиям при трудоустройстве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Согласно графику обучения направляет работников на повышение квалификации и обучающие курсы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Проводит непрерывное обучение по охране труда в соответствии с разработанными программами технической учебы по профессиям и видам работ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Применяет метод «практического наставничества» для молодых специалистов и работников со стажем работы менее одного го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Применяет метод дистанционного обучения при самообучении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Убежден, что непрерывное обучение и инструктирование работников необходимо для поддержания высокого уровня охраны труда и корпоративной культуры безопасности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Проводит инструктажи по охране труда с использованием базы видеоинструкций по профессиям и видам работ, ознакамливает работников с выявленными опасностями и рисками, рассматривает реальные несчастные случаи и ситуации, произошедшие в аналогичных организациях, уделяя большое внимание практической отработке безопасных способов работы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8.</w:t>
      </w:r>
      <w:r>
        <w:rPr>
          <w:sz w:val="32"/>
          <w:szCs w:val="32"/>
        </w:rPr>
        <w:t xml:space="preserve"> Не допускает работников к выполнению разовых работ, не связанных с его прямыми обязанностями по специальности, без проведения целевого инструктажа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9.</w:t>
      </w:r>
      <w:r>
        <w:rPr>
          <w:sz w:val="32"/>
          <w:szCs w:val="32"/>
        </w:rPr>
        <w:t xml:space="preserve"> Проводит разъяснительную беседу с работниками в формате общения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1. Знает и соблюдает требования инструкций по охране труда и инструкций заводов – изготовителей оборудова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 Знает и соблюдает указания пояснительных надписей и знаков безопасност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3. Проходит обучение, стажировку, инструктаж и проверку знаний по вопросам охраны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4. Не приступает к выполнению разовых работ, не связанных с прямыми обязанностями по специальности, без получения целевого инструктажа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5. Немедленно уведомляет руководителя работ (мастера) об отсутствии (неисправности) СИЗ или средств коллективной защиты, инструмента, оборудования, грузозахватных приспособлений и тары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6. Немедленно сообщает руководителю работ или иному должностному лицу о любой ситуации, угрожающей жизни и здоровью работающих и окружающих, несчастном случае, произошедшем на производстве, оказывает содействие работодателю в принятии мер по оказанию необходимой помощи потерпевшим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7. Всегда обращается к руководителю работ (мастеру, начальнику участка) за инструктажем и разъяснениями в случае, если ему неизвестны либо непонятны безопасные способы выполнения работ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7. Правило №7: инвестировать в кадры – мотивировать посредством участия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1. Правило № 7 интегрировано с требованиями п. 5.1 «Лидерство и приверженность», п. 5.3 «Роли, обязанности и полномочия в организации» и п. 5.4 «Консультации и участие работающих» СТБ ISO 45001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2. Организация, которая заботиться о работниках и активно вовлекает их в процесс охраны труда, получает возможность максимально использовать важный актив – их знания, способности и идеи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7.3. У работников должна быть реализована возможность полноценно учувствовать в решении всех вопросов по охране труда и реализации правил Концепции. Для этого работники и профсоюзный актив (общественные инспекторы по охране труда) привлекаются к формированию мероприятий по охране труда посредством предоставления предложений через вывешенный на участке (в доступном месте) ящик «Нарушения требований по охране труда и предложений по их устранению» и по электронной почте. Ящики размещают в местах, где сконцентрировано наибольшее количество работающи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се работники, общественные инспекторы и руководители имеют право в письменном виде изложить свои предложения по улучшению условий труда, модернизации технологического процесса и оставить их в ящике. Предложения могут представляться анонимно или с указанием данных о работнике и структурном подразделен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Доступ к содержимому ящика предоставляется инженеру по охране труда, который периодически изымает и изучает предложения. Лучшие из них озвучиваются на днях охраны труда, производственных совещаниях и включаются в план мероприятий по охране труда, управления рисками или иные перспективные решен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нженер по охране труда имеет право направить предложение директору о поощрении работников и общественных инспекторов профсоюза, представивших значимые (креативные, рациональные, технологичные и др.) предложения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7.4. Результативность выполнения правил Концепции оценивается ежегодно посредством анонимного анкетирования и определения рейтинга безопасного состояния рабочего места, личного рейтинга непосредственного руководителя (мастера, начальника участка) и общего рейтинга состояния охраны труда методом «светофора»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Метод «светофора» – определение рейтинга работника и общего состояния охраны труда в структурном подразделении путем идентификации оценочного показателя зеленым, желтым или красным цветом. При этом оценка красным цветом соответствует низкому рейтингу, желтым – среднему, зеленым – высокому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5. Метод «светофора» реализуется один раз в год при проведении проверки знаний по вопросам охраны труда, инструктажей по охране труда, дней охраны труда, семинаров и других мероприятий, подразумевающих коллективное участие работников в СУОТ. При этом инженер по охране труда раздает работающим для заполнения анкеты (тест-листы) установленной формы (приведены в приложениях В и Г). Анкеты могут заполняться работниками как анонимным способом, так и с указанием своих данных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Анализирует заполненные анкеты инженер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6. При установлении низкого или среднего рейтинга руководитель подразделения совместно с инженером по охране труда разрабатывают превентивные меры воздействия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нженер по охране труда имеет право представить предложения директору по моральному и материальному поощрению для категорий работников, личный рейтинг которых оценен зеленым цветом и является высоким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7. Результаты оценки личного и общего рейтингов рассматриваются на днях охраны труда, квалификационных аттестациях и отображаются в оценке результативности СУ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едставители высшего руководства, специалисты служб охраны труда (технических инспекций) по результатам проверок состояния охраны труда имеют право изменить категорию уровня личного и общего рейтинг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8. В рамках реализации правила № 7 определены следующие обязанности работающих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8.1. Руководство Организации (директор, заместитель директора, главный инженер) обязаны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оздавать систему мотивации работников к участию в решении вопросов по охране труда и созданию безопасных условий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ткрыто выражать личную признательность работникам, достигшим положительных результатов по улучшению и совершенствованию условий труда и применению безопасных способов производства работ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использовать тематику безопасности и гигиены труда в целях формирования и развития корпоративной культуры безопасности, основанной на доверии, уважении и сотрудничестве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серьезно относиться и рассматривать идеи и предложения, поступающие от работников, направленные на улучшение условий труда, предотвращение производственного травматизма и аварийных ситуаций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оощрять работников делиться своими идеями и предложениями по охране труда с использованием ящика предложений и электронной почты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требовать соблюдения правил охраны труда (инструкций), гигиены труда и корпоративной культуры безопасности как одного из основополагающих условий карьерного роста в Организаци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учитывать результаты работы по охране труда и рейтинг безопасности при премировании работников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8.2. Руководитель подразделения (начальник участка, мастер) обязан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заботиться о личной безопасности и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ткрыто выражать личную признательность работникам за соблюдение правил охраны труда (инструкций) и немедленно реагировать на нарушения и несоблюдения работниками требований по охране труда;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оздавать и поддерживать корпоративную культуру безопасности на своем участке и Организации в целом, основанную на доверии, уважении, сотрудничестве и заботе друг о друге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ткрыто решать возникающие проблемы на участке; блюсти право и обязанность каждого сказать «стоп» в случае возникновения опасной ситуации или несоблюдения требований по охране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мотивировать работников открыто сообщать об опасных ситуациях, делиться своими идеями и предложениями по охране труда, используя ящик предложений и электронную почту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вознаграждать работников за высокую безопасность работы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требовать соблюдения правил охраны труда и производственной санитарии как одного из основополагающих условий профессионального и кадрового роста на участке и структурном подразделен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2.7.8.2. Работник обязан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оддерживать корпоративную культуру безопасности труда, основанную на доверии, уважении, сотрудничестве и заботе друг о друге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участие в решении вопросов, касающихся охраны труда, оценке производственных рисков и опасностей, используя ящик предложений и электронную почту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менять «право на приостановку работ» в случае выявления небезопасного выполнения работ для предотвращения возможных происшествий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принимать участие лично или через своего представителя (общественного инспектора по охране труда) в рассмотрении вопросов, связанных с обеспечением безопасных условий труда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заботиться о личных безопасности и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</w:rPr>
        <w:t>оказывать содействие и сотрудничать с нанимателем в деле обеспечения здоровых и безопасных условий труда, немедленно извещать непосредственного руководителя или иное уполномоченное должностное лицо о неисправности оборудования, инструмента, приспособлений, транспорта, СИЗ, об ухудшении состояния здоровья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2.7.9. Типовой алгоритм действий по реализации правила № 7 приведен ниже.</w:t>
      </w:r>
    </w:p>
    <w:p>
      <w:pPr>
        <w:pStyle w:val="Style8"/>
        <w:tabs>
          <w:tab w:val="clear" w:pos="9639"/>
        </w:tabs>
        <w:suppressAutoHyphens w:val="true"/>
        <w:spacing w:before="12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еализации правила № 7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организации (уполномоченное должностное лицо по СУОТ)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Создает систему мотивации работников к участию в решении вопросов по охране труда и обеспечению безопасных условий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Открыто выражает личную признательность работникам, достигшим положительных результатов по улучшению и совершенствованию условий труда и применению безопасных способов производства работ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Использует тематику безопасности и гигиены труда в целях формирования и развития корпоративной культуры безопасности, основанной на доверии, уважении и сотрудничестве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Серьезно относится и рассматривает идеи и предложения, поступающие от работников, направленные на улучшение условий труда, предотвращение производственного травматизма и аварийных ситуаций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Поощряет работников делиться своими идеями и предложениями по охране труда с использованием ящика предложений и электронной почты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Требует соблюдения правил охраны труда (инструкций), гигиены труда и корпоративной культуры безопасности как одного из основополагающих условий карьерного роста в организац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Учитывает результаты работы по охране труда и рейтинг безопасности при премировании работников и карьерном росте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работ (начальник участка, мастер):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Заботит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Открыто выражает личную признательность работникам за соблюдение правил охраны труда (инструкций) и немедленно реагирует на нарушения и несоблюдения работниками требований по охране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Создает и поддерживает корпоративную культуру безопасности на своем участке и в Организации в целом, основанную на доверии, уважении, сотрудничестве и заботе друг о друге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Открыто решает возникающие проблемы на участке, блюдет право и обязанность каждого сказать «стоп» в случае возникновения опасной ситуации или несоблюдения требований по охране труда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Мотивирует работников открыто сообщать об опасных ситуациях, делиться своими идеями и предложениями по охране труда, используя ящик предложений и электронную почту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Вознаграждает работников за высокую безопасность работы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7.</w:t>
      </w:r>
      <w:r>
        <w:rPr>
          <w:sz w:val="32"/>
          <w:szCs w:val="32"/>
        </w:rPr>
        <w:t xml:space="preserve"> Требует соблюдения правил охраны труда и производственной санитарии как одного из основополагающих условий профессионального и кадрового роста на участке и структурном подразделении.</w:t>
      </w:r>
    </w:p>
    <w:p>
      <w:pPr>
        <w:pStyle w:val="Style8"/>
        <w:tabs>
          <w:tab w:val="clear" w:pos="9639"/>
        </w:tabs>
        <w:suppressAutoHyphens w:val="true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: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1.</w:t>
      </w:r>
      <w:r>
        <w:rPr>
          <w:sz w:val="32"/>
          <w:szCs w:val="32"/>
        </w:rPr>
        <w:t xml:space="preserve"> Поддерживает корпоративную культуру безопасности труда, основанную на доверии, уважении, сотрудничестве и заботе друг о друге.</w:t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sz w:val="32"/>
          <w:szCs w:val="32"/>
          <w:highlight w:val="magenta"/>
        </w:rPr>
        <w:t>2.</w:t>
      </w:r>
      <w:r>
        <w:rPr>
          <w:sz w:val="32"/>
          <w:szCs w:val="32"/>
        </w:rPr>
        <w:t xml:space="preserve"> Принимает участие в решении вопросов, касающихся охраны труда, оценке производственных рисков и опасностей, используя ящик предложений и электронную почту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3.</w:t>
      </w:r>
      <w:r>
        <w:rPr>
          <w:sz w:val="32"/>
          <w:szCs w:val="32"/>
        </w:rPr>
        <w:t xml:space="preserve"> Применяет «право на приостановку работ» в случае выявления небезопасного выполнения работ для предотвращения возможных происшествий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4.</w:t>
      </w:r>
      <w:r>
        <w:rPr>
          <w:sz w:val="32"/>
          <w:szCs w:val="32"/>
        </w:rPr>
        <w:t xml:space="preserve"> Участвует лично или через своего представителя в рассмотрении вопросов, связанных с обеспечением безопасных условий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5.</w:t>
      </w:r>
      <w:r>
        <w:rPr>
          <w:sz w:val="32"/>
          <w:szCs w:val="32"/>
        </w:rPr>
        <w:t xml:space="preserve"> Заботится о личной безопасности и здоровье, а также о безопасности окружающих в процессе выполнения работ либо во время нахождения на территории Организации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  <w:highlight w:val="magenta"/>
        </w:rPr>
        <w:t>6.</w:t>
      </w:r>
      <w:r>
        <w:rPr>
          <w:sz w:val="32"/>
          <w:szCs w:val="32"/>
        </w:rPr>
        <w:t xml:space="preserve"> Оказывает содействие и сотрудничает с нанимателем в деле обеспечения здоровых и безопасных условий труда, немедленно извещает непосредственного руководителя или иное уполномоченное должностное лицо о неисправности оборудования, инструмента, приспособлений, транспорта, СИЗ, об ухудшении состояния здоровья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А</w:t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(рекомендуемое)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МЯТКА</w:t>
            </w:r>
          </w:p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мин ЧТОБЫ ПРОДУМАТЬ СВОЮ РАБОТУ ШАГ ЗА ШАГОМ</w:t>
            </w:r>
          </w:p>
        </w:tc>
      </w:tr>
      <w:tr>
        <w:trPr/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д началом работы</w:t>
            </w:r>
          </w:p>
        </w:tc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b/>
                <w:sz w:val="32"/>
                <w:szCs w:val="32"/>
              </w:rPr>
              <w:t>Контроль опасностей: что мне нужно?</w:t>
            </w:r>
          </w:p>
        </w:tc>
      </w:tr>
      <w:tr>
        <w:trPr/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лянись вокруг, оцени ситуацию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sz w:val="32"/>
                <w:szCs w:val="32"/>
              </w:rPr>
              <w:t>Проводятся ли рядом операции, которые могут повлиять на безопасность?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sz w:val="32"/>
                <w:szCs w:val="32"/>
              </w:rPr>
              <w:t>Повлияет ли моя работа на кого-то еще?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май свои действия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sz w:val="32"/>
                <w:szCs w:val="32"/>
              </w:rPr>
              <w:t>Если у меня нужные инструменты и СИЗ для выполнения работы?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опасности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оси себя: «Как я могу получить травму?»</w:t>
            </w:r>
          </w:p>
        </w:tc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щитное ограждение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З: каска, защитные очки, защитные перчатки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яд-допуск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ой пояс (привязь)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ляция.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евой инструктаж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ПРОДОЛЖАТЬ НЕБЕЗОПАСНО, ПРИОСТАНОВИ РАБОТУ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ТЫ НЕСЕШЬ ПЕРСОНАЛЬНУЮ ОТВЕТСТВЕННОСТЬ ЗА БЕЗОПАСНОЕ ВЫПОЛНЕНИЕ ПОСТАВЛЕННЫХ ТОБОЮ ЗАДАЧ И БЕЗОПАСНОЕ РАБОЧЕЕ ПРОСТРАНСТВО</w:t>
            </w:r>
          </w:p>
        </w:tc>
      </w:tr>
      <w:tr>
        <w:trPr/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выполнении работы</w:t>
            </w:r>
          </w:p>
        </w:tc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9"/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b/>
                <w:sz w:val="32"/>
                <w:szCs w:val="32"/>
              </w:rPr>
              <w:t>После работы</w:t>
            </w:r>
          </w:p>
        </w:tc>
      </w:tr>
      <w:tr>
        <w:trPr/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вствуешь ли ты себя безопасно?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ающие выполняют работу безопасными методами?</w:t>
            </w:r>
          </w:p>
        </w:tc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sz w:val="32"/>
                <w:szCs w:val="32"/>
              </w:rPr>
              <w:t>Осмотри рабочую зону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/>
            </w:pPr>
            <w:r>
              <w:rPr>
                <w:sz w:val="32"/>
                <w:szCs w:val="32"/>
              </w:rPr>
              <w:t>Создал ли ты опасную ситуацию?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9639"/>
              </w:tabs>
              <w:suppressAutoHyphens w:val="tru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жно ли что-то улучшить?</w:t>
            </w:r>
          </w:p>
        </w:tc>
      </w:tr>
    </w:tbl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Б</w:t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(рекомендуемое)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чек-листа по охране труда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  <w:tab w:val="right" w:pos="9617" w:leader="none"/>
        </w:tabs>
        <w:suppressAutoHyphens w:val="true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роверяемый участок </w:t>
      </w:r>
      <w:r>
        <w:rPr>
          <w:sz w:val="32"/>
          <w:szCs w:val="32"/>
          <w:u w:val="single"/>
        </w:rPr>
        <w:tab/>
      </w:r>
    </w:p>
    <w:p>
      <w:pPr>
        <w:pStyle w:val="Style8"/>
        <w:tabs>
          <w:tab w:val="clear" w:pos="9639"/>
          <w:tab w:val="right" w:pos="9617" w:leader="none"/>
        </w:tabs>
        <w:suppressAutoHyphens w:val="true"/>
        <w:rPr/>
      </w:pPr>
      <w:r>
        <w:rPr>
          <w:sz w:val="32"/>
          <w:szCs w:val="32"/>
        </w:rPr>
        <w:t xml:space="preserve">Профессия работника, вид работ </w:t>
      </w:r>
      <w:r>
        <w:rPr>
          <w:sz w:val="32"/>
          <w:szCs w:val="32"/>
          <w:u w:val="single"/>
        </w:rPr>
        <w:tab/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«____»___________________ 20__; ____ ч, ___ мин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606"/>
        <w:gridCol w:w="1134"/>
        <w:gridCol w:w="1417"/>
        <w:gridCol w:w="980"/>
      </w:tblGrid>
      <w:tr>
        <w:trPr>
          <w:tblHeader w:val="true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br/>
              <w:t>п/п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следуемый парамет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color w:val="3B3838"/>
                <w:sz w:val="32"/>
                <w:szCs w:val="32"/>
              </w:rPr>
            </w:pPr>
            <w:r>
              <w:rPr>
                <w:color w:val="3B3838"/>
                <w:sz w:val="32"/>
                <w:szCs w:val="32"/>
              </w:rPr>
              <w:t>Соответству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color w:val="3B3838"/>
                <w:sz w:val="32"/>
                <w:szCs w:val="32"/>
              </w:rPr>
            </w:pPr>
            <w:r>
              <w:rPr>
                <w:color w:val="3B3838"/>
                <w:sz w:val="32"/>
                <w:szCs w:val="32"/>
              </w:rPr>
              <w:t>Не соответствуе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color w:val="3B3838"/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color w:val="3B3838"/>
                <w:sz w:val="32"/>
                <w:szCs w:val="32"/>
              </w:rPr>
            </w:pPr>
            <w:r>
              <w:rPr>
                <w:b/>
                <w:color w:val="3B3838"/>
                <w:sz w:val="32"/>
                <w:szCs w:val="32"/>
              </w:rPr>
              <w:t>Состояние, применение СИЗ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щитная одежд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ьная обув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ч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1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щитная кас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редства защиты органов слуха (наушник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траховочная система от падения с высоты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left="17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охранительный поя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left="17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очная привяз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ИЗ органов зрен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left="17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щитные оч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left="17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щитный щи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З органов дыхан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left="17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щитная мас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left="17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спиратор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9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СИ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онные мероприятия при производстве работ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инструктажа (первичного, повторного, целевого, внепланового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проходов, проез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ядок и чистота, уборка рабочего мес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инструкций по охране труда по профессиям и видам рабо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работе со сварочным аппаратом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остояние оборудования (целостность аппарата, баллонов, регулирующей арматуры, рукавов, крепление хомут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воевременность проведения испытания инструмента, наличие соответствующей маркировки об испытании (на аппарате, редукторе, манометре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евременность проведения испытания вспомогательного оборудования, наличие соответствующей маркировки об испыта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Исправность защитных устройств (экранов, кожух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ость зазем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работе на станках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Наличие и исправность защитных ограждений (экранов), блокировок, кнопок пуска и аварийного остан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 xml:space="preserve">Исправность контрольно-измерительных прибор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 xml:space="preserve">Читаемость обозначений на пульте управл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ость заземления, местного освещения (проверяется визуальным осмотр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работе с грузоподъемными механизмами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.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облюдение сроков проведения технического освидетельствования (наличие отметок полного технического освидетельствования, контроля состоя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ость оборудования, блокировок зашиты, контрольно-измерительных приборов и автомат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Наличие исправных грузоподъемных приспособлений (строп, захват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 xml:space="preserve">Наличие схем строповки и складирования на рабочих мест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5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Выполнение работ лицами, имеющими допуск к работе с грузоподъемными механизмами (наличие удостоверени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инструмента и приспособлений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6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>Состояние, исправность инструмента и приспособлений, целостность корпуса и электрического каб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евременность проведения испытания электрического инструмента, наличие соответствующей маркировки об испыта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приспособ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работе на высоте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ость и соответствие подмостей, лестниц требованиям безопас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/>
            </w:pPr>
            <w:r>
              <w:rPr>
                <w:sz w:val="32"/>
                <w:szCs w:val="32"/>
              </w:rPr>
              <w:t xml:space="preserve">Наличие средств коллективной защиты от падения с высот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страховочной привяз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евременность испытания и наличие информации о дате следующего испыт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3B3838"/>
                <w:sz w:val="32"/>
                <w:szCs w:val="32"/>
              </w:rPr>
              <w:t>Электробезопасность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оборудование заземлено и исправ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сонал, работающий с электроустановками, имеет соответствующую группу по электробезопас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ий процесс 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енциальные опасности на рабочих местах обозначены знаками безопасности и сигнальной разметк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нструменты разложены на рабочих мест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нтиляция работает и испра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транство рядом с оборудованием свободно и не загроможд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ранение материалов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стницы, стеллажи в исправ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ы хранятся правильно и отдельно друг от д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опасные материалы (легковоспламеняющиеся, горючие жидкости) хранятся надлежащим образ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бодное состояние проходов в местах хранения материа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свещение 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проходы, пешеходные маршруты освеще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ость местного освещения оборуд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ость аварийного освещ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В</w:t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(рекомендуемое)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/>
      </w:pPr>
      <w:r>
        <w:rPr>
          <w:b/>
          <w:sz w:val="32"/>
          <w:szCs w:val="32"/>
        </w:rPr>
        <w:t>Анкета (тест-лист) для определения рейтинга руководителя работ</w:t>
        <w:br/>
        <w:t>(мастера, начальника участка)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  <w:tab w:val="right" w:pos="9617" w:leader="none"/>
        </w:tabs>
        <w:suppressAutoHyphens w:val="true"/>
        <w:rPr/>
      </w:pPr>
      <w:r>
        <w:rPr>
          <w:sz w:val="32"/>
          <w:szCs w:val="32"/>
        </w:rPr>
        <w:t>Оценивается рейтинг мастера, начальника участка (</w:t>
      </w:r>
      <w:r>
        <w:rPr>
          <w:i/>
          <w:sz w:val="32"/>
          <w:szCs w:val="32"/>
        </w:rPr>
        <w:t>нужное подчеркнуть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u w:val="single"/>
        </w:rPr>
        <w:tab/>
      </w:r>
    </w:p>
    <w:p>
      <w:pPr>
        <w:pStyle w:val="Style8"/>
        <w:tabs>
          <w:tab w:val="clear" w:pos="9639"/>
        </w:tabs>
        <w:suppressAutoHyphens w:val="true"/>
        <w:ind w:left="7391" w:hanging="0"/>
        <w:jc w:val="center"/>
        <w:rPr>
          <w:sz w:val="32"/>
          <w:szCs w:val="32"/>
        </w:rPr>
      </w:pPr>
      <w:r>
        <w:rPr>
          <w:sz w:val="32"/>
          <w:szCs w:val="32"/>
        </w:rPr>
        <w:t>(фамилия, инициалы,</w:t>
      </w:r>
    </w:p>
    <w:p>
      <w:pPr>
        <w:pStyle w:val="Style8"/>
        <w:tabs>
          <w:tab w:val="clear" w:pos="9639"/>
          <w:tab w:val="right" w:pos="9617" w:leader="none"/>
        </w:tabs>
        <w:suppressAutoHyphens w:val="true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/>
      </w:pPr>
      <w:r>
        <w:rPr>
          <w:sz w:val="32"/>
          <w:szCs w:val="32"/>
        </w:rPr>
        <w:t>номер (наименование) участка)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5110"/>
        <w:gridCol w:w="940"/>
        <w:gridCol w:w="1075"/>
        <w:gridCol w:w="1075"/>
        <w:gridCol w:w="1044"/>
      </w:tblGrid>
      <w:tr>
        <w:trPr>
          <w:tblHeader w:val="true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br/>
              <w:t>п/п</w:t>
            </w:r>
          </w:p>
        </w:tc>
        <w:tc>
          <w:tcPr>
            <w:tcW w:w="5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ый рейтинг мастера</w:t>
              <w:br/>
              <w:t>(начальника участка)</w:t>
            </w:r>
            <w:r>
              <w:rPr>
                <w:sz w:val="32"/>
                <w:szCs w:val="32"/>
                <w:vertAlign w:val="superscript"/>
              </w:rPr>
              <w:t>*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рейтинг</w:t>
            </w:r>
            <w:r>
              <w:rPr>
                <w:sz w:val="32"/>
                <w:szCs w:val="32"/>
                <w:vertAlign w:val="superscript"/>
              </w:rPr>
              <w:t>**</w:t>
            </w:r>
          </w:p>
        </w:tc>
      </w:tr>
      <w:tr>
        <w:trPr>
          <w:tblHeader w:val="true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низкий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средний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высокий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1: стать лидером – показать приверженность принципам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является для меня лидером, я всегда беру с него пример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всегда оказывает мне помощь, если у меня возникают вопросы по безопасному выполнению работ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2: выявлять угрозы – контролировать риски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всегда информирует меня о рисках и опасностях, имеющихся на моем рабочем месте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я сообщаю руководителю о том, что работать небезопасно, он незамедлительно принимает меры по приостановке работы до устранения опасностей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3: определять цели – разрабатывать программы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всегда прислушивается к моему мнению в решении вопросов улучшения условий труда или по рационализаторским предложениям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4: создать систему безопасности и гигиены труда – достичь высокого уровня организации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оддерживает мое стремление к повышению культуры безопасности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создает в коллективе хороший психологический климат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5: обеспечивать безопасность и гигиену на рабочих местах,</w:t>
              <w:br/>
              <w:t>при работе со станками и оборудованием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 6: повышать квалификацию – развивать профессиональные навыки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обеспечивает меня исправным, безопасным оборудованием и инструментом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способствует повышению моей квалификации, приветствует мое стремление к обучению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 началом работ с повышенной опасностью руководитель всегда проводит целевой инструктаж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7: инвестировать в кадры – мотивировать посредством участия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заботится о моей безопасности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оддерживает меня и стимулирует к участию в решении вопросов по охране труда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Style8"/>
        <w:suppressAutoHyphens w:val="true"/>
        <w:ind w:hanging="0"/>
        <w:rPr>
          <w:sz w:val="32"/>
          <w:szCs w:val="32"/>
        </w:rPr>
      </w:pPr>
      <w:r>
        <w:rPr>
          <w:sz w:val="32"/>
          <w:szCs w:val="32"/>
        </w:rPr>
        <w:t>_______</w:t>
      </w:r>
    </w:p>
    <w:p>
      <w:pPr>
        <w:pStyle w:val="Style8"/>
        <w:suppressAutoHyphens w:val="true"/>
        <w:rPr/>
      </w:pPr>
      <w:r>
        <w:rPr>
          <w:sz w:val="32"/>
          <w:szCs w:val="32"/>
          <w:vertAlign w:val="superscript"/>
        </w:rPr>
        <w:t>*</w:t>
      </w:r>
      <w:r>
        <w:rPr>
          <w:sz w:val="32"/>
          <w:szCs w:val="32"/>
        </w:rPr>
        <w:t xml:space="preserve"> Заполняет работник.</w:t>
      </w:r>
    </w:p>
    <w:p>
      <w:pPr>
        <w:pStyle w:val="Style8"/>
        <w:suppressAutoHyphens w:val="true"/>
        <w:ind w:firstLine="322"/>
        <w:rPr>
          <w:sz w:val="32"/>
          <w:szCs w:val="32"/>
        </w:rPr>
      </w:pPr>
      <w:r>
        <w:rPr>
          <w:sz w:val="32"/>
          <w:szCs w:val="32"/>
          <w:vertAlign w:val="superscript"/>
        </w:rPr>
        <w:t>**</w:t>
      </w:r>
      <w:r>
        <w:rPr>
          <w:sz w:val="32"/>
          <w:szCs w:val="32"/>
        </w:rPr>
        <w:t xml:space="preserve"> Заполняет специалист по охране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1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283"/>
        <w:gridCol w:w="1973"/>
        <w:gridCol w:w="295"/>
        <w:gridCol w:w="3401"/>
      </w:tblGrid>
      <w:tr>
        <w:trPr/>
        <w:tc>
          <w:tcPr>
            <w:tcW w:w="3289" w:type="dxa"/>
            <w:tcBorders>
              <w:bottom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фессия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3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дпись)</w:t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амилия, инициалы)</w:t>
            </w:r>
          </w:p>
        </w:tc>
      </w:tr>
    </w:tbl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i/>
          <w:sz w:val="32"/>
          <w:szCs w:val="32"/>
        </w:rPr>
        <w:t xml:space="preserve">Примечание. </w:t>
      </w:r>
      <w:r>
        <w:rPr>
          <w:sz w:val="32"/>
          <w:szCs w:val="32"/>
        </w:rPr>
        <w:t>Анкета для определения рейтинга руководителя работ (мастера, начальника участка) заполняется рабочими, находящимися у него в подчинении.</w:t>
      </w:r>
    </w:p>
    <w:p>
      <w:pPr>
        <w:pStyle w:val="Style8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Г</w:t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(рекомендуемое)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(тест-лист) для определения рейтинга руководителя подразделения</w:t>
      </w:r>
    </w:p>
    <w:p>
      <w:pPr>
        <w:pStyle w:val="Style8"/>
        <w:tabs>
          <w:tab w:val="clear" w:pos="9639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tabs>
          <w:tab w:val="clear" w:pos="9639"/>
          <w:tab w:val="right" w:pos="9617" w:leader="none"/>
        </w:tabs>
        <w:suppressAutoHyphens w:val="true"/>
        <w:rPr/>
      </w:pPr>
      <w:r>
        <w:rPr>
          <w:sz w:val="32"/>
          <w:szCs w:val="32"/>
        </w:rPr>
        <w:t xml:space="preserve">Оценивается рейтинг руководителя подразделения </w:t>
      </w:r>
      <w:r>
        <w:rPr>
          <w:sz w:val="32"/>
          <w:szCs w:val="32"/>
          <w:u w:val="single"/>
        </w:rPr>
        <w:tab/>
      </w:r>
    </w:p>
    <w:p>
      <w:pPr>
        <w:pStyle w:val="Style8"/>
        <w:tabs>
          <w:tab w:val="clear" w:pos="9639"/>
        </w:tabs>
        <w:suppressAutoHyphens w:val="true"/>
        <w:ind w:left="5250" w:hanging="0"/>
        <w:jc w:val="center"/>
        <w:rPr>
          <w:sz w:val="32"/>
          <w:szCs w:val="32"/>
        </w:rPr>
      </w:pPr>
      <w:r>
        <w:rPr>
          <w:sz w:val="32"/>
          <w:szCs w:val="32"/>
        </w:rPr>
        <w:t>(фамилия, инициалы,</w:t>
      </w:r>
    </w:p>
    <w:p>
      <w:pPr>
        <w:pStyle w:val="Style8"/>
        <w:tabs>
          <w:tab w:val="clear" w:pos="9639"/>
          <w:tab w:val="right" w:pos="9617" w:leader="none"/>
        </w:tabs>
        <w:suppressAutoHyphens w:val="true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Style8"/>
        <w:tabs>
          <w:tab w:val="clear" w:pos="9639"/>
        </w:tabs>
        <w:suppressAutoHyphens w:val="true"/>
        <w:ind w:hanging="0"/>
        <w:jc w:val="center"/>
        <w:rPr/>
      </w:pPr>
      <w:r>
        <w:rPr>
          <w:sz w:val="32"/>
          <w:szCs w:val="32"/>
        </w:rPr>
        <w:t>наименование структурного подразделения)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5138"/>
        <w:gridCol w:w="885"/>
        <w:gridCol w:w="1079"/>
        <w:gridCol w:w="1079"/>
        <w:gridCol w:w="1049"/>
      </w:tblGrid>
      <w:tr>
        <w:trPr>
          <w:tblHeader w:val="true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ый рейтинг</w:t>
              <w:br/>
              <w:t>руководителя подразделения</w:t>
            </w:r>
          </w:p>
        </w:tc>
        <w:tc>
          <w:tcPr>
            <w:tcW w:w="1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рейтинг</w:t>
            </w:r>
          </w:p>
        </w:tc>
      </w:tr>
      <w:tr>
        <w:trPr>
          <w:tblHeader w:val="true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низк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сред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sz w:val="32"/>
                <w:szCs w:val="32"/>
              </w:rPr>
              <w:t>высокий</w:t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Правило № 1: стать лидером – показать приверженность принципам</w:t>
            </w:r>
          </w:p>
        </w:tc>
        <w:tc>
          <w:tcPr>
            <w:tcW w:w="1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является для меня лидером, я всегда беру с  него пример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всегда оказывает мне помощь, если у меня возникают вопросы по безопасному выполнению рабо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2: выявлять угрозы – контролировать риски</w:t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я сообщаю руководителю о том, что имеется риск для здоровья и жизни моих подчиненных при выполнении работ, он незамедлительно принимает меры по приостановке работы до устранения опасностей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Правило № 3: определять цели – разрабатывать программы</w:t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всегда прислушивается к моему мнению в решении вопросов улучшения условий труда подчиненных мне работников, а также поддерживает в продвижении рационализаторских предложений моих работников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Правило № 4: создать систему безопасности и гигиены труда – достичь высокого уровня организации</w:t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оддерживает мое стремление к повышению культуры безопасности, дает мне рекомендации по работе с подчиненными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создает в коллективе хороший психологический клима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 5: обеспечивать безопасность и гигиену на рабочих местах,</w:t>
              <w:br/>
              <w:t>при работе со станками и оборудованием</w:t>
            </w:r>
          </w:p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 № 6: повышать квалификацию – развивать профессиональные навыки</w:t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оказывает мне содействие в обеспечении моих работников исправным, безопасным оборудованием и инструментом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способствует повышению моей квалификации, приветствует мое стремление к обучению и саморазвитию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дает мне рекомендации по организации работ с повышенной опасностью, всегда внимательно изучает оформленные наряды-допуски перед тем, как их подписать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Правило № 7: инвестировать в кадры – мотивировать посредством участия</w:t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заботится о моей безопасности и безопасности всех работников структурного подразделения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оддерживает и стимулирует всех работников структурного подразделения к участию в решении вопросов по охране труда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Style8"/>
        <w:suppressAutoHyphens w:val="true"/>
        <w:ind w:hanging="0"/>
        <w:rPr>
          <w:sz w:val="32"/>
          <w:szCs w:val="32"/>
        </w:rPr>
      </w:pPr>
      <w:r>
        <w:rPr>
          <w:sz w:val="32"/>
          <w:szCs w:val="32"/>
        </w:rPr>
        <w:t>_______</w:t>
      </w:r>
    </w:p>
    <w:p>
      <w:pPr>
        <w:pStyle w:val="Style8"/>
        <w:suppressAutoHyphens w:val="true"/>
        <w:rPr/>
      </w:pPr>
      <w:r>
        <w:rPr>
          <w:sz w:val="32"/>
          <w:szCs w:val="32"/>
          <w:vertAlign w:val="superscript"/>
        </w:rPr>
        <w:t>*</w:t>
      </w:r>
      <w:r>
        <w:rPr>
          <w:sz w:val="32"/>
          <w:szCs w:val="32"/>
        </w:rPr>
        <w:t xml:space="preserve"> Заполняет мастер, начальник участка, инженер и другие специалисты структурного подразделения.</w:t>
      </w:r>
    </w:p>
    <w:p>
      <w:pPr>
        <w:pStyle w:val="Style8"/>
        <w:suppressAutoHyphens w:val="true"/>
        <w:ind w:firstLine="322"/>
        <w:rPr/>
      </w:pPr>
      <w:r>
        <w:rPr>
          <w:sz w:val="32"/>
          <w:szCs w:val="32"/>
          <w:vertAlign w:val="superscript"/>
        </w:rPr>
        <w:t>**</w:t>
      </w:r>
      <w:r>
        <w:rPr>
          <w:sz w:val="32"/>
          <w:szCs w:val="32"/>
        </w:rPr>
        <w:t xml:space="preserve"> Заполняет специалист по охране труда.</w:t>
      </w:r>
    </w:p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1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283"/>
        <w:gridCol w:w="1973"/>
        <w:gridCol w:w="295"/>
        <w:gridCol w:w="3401"/>
      </w:tblGrid>
      <w:tr>
        <w:trPr/>
        <w:tc>
          <w:tcPr>
            <w:tcW w:w="3289" w:type="dxa"/>
            <w:tcBorders>
              <w:bottom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</w:tcBorders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фессия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3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дпись)</w:t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9639"/>
              </w:tabs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амилия, инициалы)</w:t>
            </w:r>
          </w:p>
        </w:tc>
      </w:tr>
    </w:tbl>
    <w:p>
      <w:pPr>
        <w:pStyle w:val="Style8"/>
        <w:tabs>
          <w:tab w:val="clear" w:pos="9639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tabs>
          <w:tab w:val="clear" w:pos="9639"/>
        </w:tabs>
        <w:suppressAutoHyphens w:val="true"/>
        <w:rPr/>
      </w:pPr>
      <w:r>
        <w:rPr>
          <w:i/>
          <w:sz w:val="32"/>
          <w:szCs w:val="32"/>
        </w:rPr>
        <w:t xml:space="preserve">Примечание. </w:t>
      </w:r>
      <w:r>
        <w:rPr>
          <w:sz w:val="32"/>
          <w:szCs w:val="32"/>
        </w:rPr>
        <w:t>Анкета для определения рейтинга руководителя подразделения заполняется специалистами структурного подразделения, находящимися у него в подчинен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before="160" w:after="0"/>
      <w:outlineLvl w:val="3"/>
    </w:pPr>
    <w:rPr>
      <w:i/>
      <w:kern w:val="2"/>
      <w:sz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40" w:after="0"/>
      <w:outlineLvl w:val="4"/>
    </w:pPr>
    <w:rPr>
      <w:b/>
      <w:caps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spacing w:before="240" w:after="0"/>
      <w:outlineLvl w:val="5"/>
    </w:pPr>
    <w:rPr>
      <w:i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eastAsia="zh-CN"/>
    </w:rPr>
  </w:style>
  <w:style w:type="character" w:styleId="Style7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i/>
      <w:sz w:val="24"/>
      <w:shd w:fill="FFFFFF" w:val="clear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иблиотека_основной"/>
    <w:basedOn w:val="Normal"/>
    <w:qFormat/>
    <w:pPr>
      <w:tabs>
        <w:tab w:val="clear" w:pos="709"/>
        <w:tab w:val="right" w:pos="9639" w:leader="underscore"/>
      </w:tabs>
    </w:pPr>
    <w:rPr>
      <w:sz w:val="22"/>
      <w:szCs w:val="22"/>
    </w:rPr>
  </w:style>
  <w:style w:type="paragraph" w:styleId="Style9">
    <w:name w:val="Обычный (веб)"/>
    <w:basedOn w:val="Normal"/>
    <w:qFormat/>
    <w:pPr>
      <w:tabs>
        <w:tab w:val="clear" w:pos="709"/>
        <w:tab w:val="right" w:pos="9639" w:leader="underscore"/>
      </w:tabs>
      <w:overflowPunct w:val="false"/>
      <w:autoSpaceDE w:val="false"/>
      <w:ind w:left="1117" w:firstLine="340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57:00Z</dcterms:created>
  <dc:creator>user</dc:creator>
  <dc:description/>
  <cp:keywords/>
  <dc:language>en-US</dc:language>
  <cp:lastModifiedBy>Манько Павел Николаевич</cp:lastModifiedBy>
  <cp:lastPrinted>1995-11-21T17:41:00Z</cp:lastPrinted>
  <dcterms:modified xsi:type="dcterms:W3CDTF">2022-04-14T12:58:00Z</dcterms:modified>
  <cp:revision>3</cp:revision>
  <dc:subject/>
  <dc:title/>
</cp:coreProperties>
</file>